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соревнований на приз «Подснежн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иль  свободный                                                                                05.04.2009 г.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д. Голов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13"/>
        <w:gridCol w:w="1065"/>
        <w:gridCol w:w="2398"/>
        <w:gridCol w:w="1384"/>
        <w:gridCol w:w="97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ушки  1996-1998 г.р. 3 к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а По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Ан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ченкова Натал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урова Анаста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 По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зова Татья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тышева Ди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ева Ю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Екате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нжел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кова Татья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Анжел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Ма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кина Виктор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к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а Мар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нова Крист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Ан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Екате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Окс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 Дар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Ю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кина Валер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 Верони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Але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Пол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ушки 1994-1995 г.р. 5 к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ва Таи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ок Елизаве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ева Юл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Екате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ушки 1992-1993 г.р. 7.5 к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Крист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Крист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Ма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вина Светл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Анаста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Крист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омова Крист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омова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ушки 1991-1975 г.р 7.5 к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льская Екатер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ухина Еле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а Ольг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ина Дар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ткина Еле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щины 1975 г.р. и старше 10 к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ейкина Светла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их Ин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ухина Валенти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оши 1996-1998 г.р.5 к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мит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лян Эдга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ый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 Анто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чев Владими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нд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ин Вяче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Викто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ин Влади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ьмин Дмит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ин Дмит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ин Данил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 Анд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ов Алекс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нов Васил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Анд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й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 Кирил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 Владими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илов Анто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вин Алекс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чатрян Эдуар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олитов Его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ец Ники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кин Оле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Кирил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ш Васил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Влади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аров Рен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ия Кристи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енко Влади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ов Ники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овска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в Алекс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рачимов Арту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ай Дени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чаков Никола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оши 1994-1995 г.р. 7.5 к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 Алекс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кеев Дени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ов Евг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нд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 Всевол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чкин Анд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ьдяков Ники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Арте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инский Стани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е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рев Всевол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хин Арте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но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натол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рюков Стани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цев Оле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ноши 1992-1993 г.р. 10 к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Констант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Васил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 Алекс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 Констант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ков Макси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ов Паве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нин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Константи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Стани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Дмит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 Арте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ин Ром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ванов Пет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лам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ов Арте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ебово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 1991 г,р. и старше 10 км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кин Ром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Евг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ников Алекс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в Макси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тин Михаи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нд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ев Ю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евич Дмит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рус Анд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охов Алекс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лекс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ькис Вале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Дмит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шкин Арте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рев Анатол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й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мит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ин Юр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анов Бори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ькин Владими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Андр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Серге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мов Александр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млин Влади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ди Иль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левич Вячесла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ска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ев Алекс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ов Никола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атин Михаи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 Бори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летов Серг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Ив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летов Николай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етров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Андр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вников Александ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но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удья                                                  Холостова Т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                                          Зайцева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Стиль Текст + Times New Roman"/>
    <w:basedOn w:val="Style15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4:59:00Z</dcterms:created>
  <dc:creator>Med</dc:creator>
  <dc:description/>
  <cp:keywords/>
  <dc:language>en-US</dc:language>
  <cp:lastModifiedBy>Med</cp:lastModifiedBy>
  <cp:lastPrinted>2009-04-07T10:47:00Z</cp:lastPrinted>
  <dcterms:modified xsi:type="dcterms:W3CDTF">2009-04-07T06:52:00Z</dcterms:modified>
  <cp:revision>5</cp:revision>
  <dc:subject/>
  <dc:title>№№</dc:title>
</cp:coreProperties>
</file>