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Arial" w:hAnsi="Arial" w:eastAsia="Times New Roman" w:cs="Arial"/>
          <w:b/>
          <w:b/>
          <w:bCs/>
          <w:color w:val="333366"/>
          <w:kern w:val="2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color w:val="333366"/>
          <w:kern w:val="2"/>
          <w:sz w:val="18"/>
          <w:szCs w:val="18"/>
          <w:lang w:eastAsia="ru-RU"/>
        </w:rPr>
        <w:t>ПЕРВЕНСТВО МОСКОВСКОЙ ОБЛАСТИ</w:t>
        <w:br/>
        <w:t>среди СДЮШОР на призы ЗМС, ЗТР Рогожина И.П.</w:t>
        <w:br/>
        <w:t>классический стиль</w:t>
        <w:br/>
        <w:t>12 янв 2008, г.Красногорск</w:t>
        <w:br/>
        <w:t>ПРОТОКОЛ РЕЗУЛЬТАТОВ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Д90-91, 5 км</w:t>
      </w:r>
    </w:p>
    <w:p>
      <w:pPr>
        <w:pStyle w:val="HTML1"/>
        <w:rPr>
          <w:sz w:val="18"/>
          <w:szCs w:val="18"/>
        </w:rPr>
      </w:pPr>
      <w:r>
        <w:rPr>
          <w:b/>
          <w:bCs/>
          <w:sz w:val="18"/>
          <w:szCs w:val="18"/>
        </w:rPr>
        <w:t>№</w:t>
      </w:r>
      <w:r>
        <w:rPr>
          <w:b/>
          <w:bCs/>
          <w:sz w:val="18"/>
          <w:szCs w:val="18"/>
        </w:rPr>
        <w:t xml:space="preserve">п/п Фамилия, имя              Коллектив            Квал Номер ГР  Результат   Место Очки  Прим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 Кудрина Александра        ЛЦ Истина                  235 1990 00:14:46,1    1  75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2 Казанцева Анна            Подольский рн Витязь       238 1991 00:15:03,3    2  70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3 Сметанина Дарья           ЛЦ Истина                  233 1990 00:15:07,0    3  66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4 Смышляева Мария           ЛЦ Истина                  202 1990 00:15:30,8    4  63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5 Любимова Майя             ЛЦ Истина                  200 1991 00:15:35,1  ---   0.0 лично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6 Федулова  Юлия            Дмитров СДЮШОР       КМС   242 1990 00:15:40,5    5  60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7 Николаева  Яна            Дмитров СДЮШОР       I     244 1991 00:16:03,7    6  58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8 Пронина Алевтина          ЛЦ Истина                  240 1991 00:16:06,6  ---   0.0 лично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9 Калайда  Александра       Красногорск ДЮСШ     I     245 1991 00:16:20,1    7  56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0 Плохова Анастасия         Подольский рн Витязь       246 1991 00:16:24,7    8  54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1 Швайковская  Евгения      Красногорск ДЮСШ     I     243 1991 00:16:25,2    9  52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2 Куликова Елена            ЛЦ Истина                  204 1991 00:16:28,8  ---   0.0 лично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3 Дегтярева Юлия            Химки                      217 1990 00:16:32,3   10  50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4 Гулакова Ирина            Подольский рн Витязь       234 1990 00:16:32,8   11  48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5 Шабуткина Елена           ЛЦ Истина                  209 1991 00:16:35,0   12  46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6 Мозгова Анна              ЛЦ Истина                  211 1991 00:16:39,7  ---   0.0 лично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7 Таку Наталья              Радуга               I     227 1992 00:16:53,1   13  44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8 Яскевич  Галина           Воскресенск                224 1989 00:16:57,7  в/к   0.0 лично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9 Петрова Юлия              Радуга               I     215 1990 00:17:06,5   14  42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0 Ходякова  Ирина           Радуга               I     237 1990 00:17:10,6   15  40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1 Горькова  Анна            Ивантеевка                 239 1991 00:17:21,0   16  38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2 Мигалина Марина           Спартак              I     214 1990 00:17:32,6   17  36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3 Симанжёнкова  Алёна       Радуга               I     241 1991 00:17:42,8   18  34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4 Сизова Алина              Ивантеевка                 228 1991 00:17:58,1   19  32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5 Фомина  Екатерина         Красногорск ДЮСШ     I     225 1991 00:17:59,0   20  30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6 Тишакова Виктория         Красногорск ДЮСШ     I     194 1990 00:18:14,8   21  29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7 Кривозубова Лидия         Волоколамск ДЮСШ           232 1990 00:18:16,6   22  28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8 Скобелева  Наталья        Воскресенск                226 1991 00:18:23,5   23  27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9 Малофеева Дарья           Волоколамск ДЮСШ           210 1990 00:18:51,2   24  26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0 Сарычева Валентина        Красногорск ДЮСШ           203 1990 00:19:00,0  ---   0.0 лично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1 Анциферова Юлия           Радуга               I     206 1991 00:19:07,3  ---   0.0 лично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2 Жукова  Екатерина         Спартак                    218 1991 00:19:35,2   25  25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3 Михайлова Анна            Спартак                    247 1991 00:19:36,8   26  24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4 Алешина  Ирина            Химки                      212 1991 00:19:46,5   27  23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5 Долматова  Алеся          Коломна                    223 1991 00:19:55,0   28  22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6 Кузнецова Анна            Долгопрудный               198 1990 00:20:07,2   29  21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7 Егорова  Ирина            Коломна                    229 1991 00:20:49,4   30  20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8 Карпова Алина             Долгопрудный               196 1991 00:21:08,4   31  19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9 Штукатурова Екатерина     Дмитров СДЮШОР       I     201 1991 00:21:21,5   32  18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0 Власова Анна              Чехов ДЮСШ                 220 1991 00:23:30,3   33  17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1 Масленкова Людмила        Дмитров СДЮШОР       II    216 1991 00:24:16,6   34  17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2 Авагян Анна               Химки                      208 1991 00:24:52,7   35  16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3 Степаненкова Ангелина     Мытищи ДЮСШ          II    231 1991 00:26:04,1   36  15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4 Гореловская Галина        Спартак                    195 1991 фальстарт         0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5 Родкевич Оксана           Подольский рн Витязь       236 1991 сошёл             0.0     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Arial" w:hAnsi="Arial" w:eastAsia="Times New Roman" w:cs="Arial"/>
          <w:b/>
          <w:b/>
          <w:bCs/>
          <w:color w:val="FF0000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color w:val="FF0000"/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sz w:val="18"/>
          <w:szCs w:val="18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>Главный судья                                                         Старшов А.С.    СВК</w:t>
        <w:br/>
        <w:t>Главный секретарь                                                     Кондратьева Т.  СВК</w:t>
        <w:b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Arial" w:hAnsi="Arial" w:eastAsia="Times New Roman" w:cs="Arial"/>
          <w:b/>
          <w:b/>
          <w:bCs/>
          <w:color w:val="333366"/>
          <w:kern w:val="2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color w:val="333366"/>
          <w:kern w:val="2"/>
          <w:sz w:val="18"/>
          <w:szCs w:val="18"/>
          <w:lang w:eastAsia="ru-RU"/>
        </w:rPr>
        <w:t>ПЕРВЕНСТВО МОСКОВСКОЙ ОБЛАСТИ</w:t>
        <w:br/>
        <w:t>среди СДЮШОР на призы ЗМС, ЗТР Рогожина И.П.</w:t>
        <w:br/>
        <w:t>классический стиль</w:t>
        <w:br/>
        <w:t>12 янв 2008, г.Красногорск</w:t>
        <w:br/>
        <w:t>ПРОТОКОЛ РЕЗУЛЬТАТОВ</w:t>
      </w:r>
    </w:p>
    <w:p>
      <w:pPr>
        <w:pStyle w:val="Heading2"/>
        <w:rPr>
          <w:sz w:val="18"/>
          <w:szCs w:val="18"/>
        </w:rPr>
      </w:pPr>
      <w:r>
        <w:rPr>
          <w:b w:val="false"/>
          <w:bCs w:val="false"/>
          <w:sz w:val="18"/>
          <w:szCs w:val="18"/>
        </w:rPr>
        <w:t>Ю90-91</w:t>
      </w:r>
      <w:r>
        <w:rPr>
          <w:sz w:val="18"/>
          <w:szCs w:val="18"/>
        </w:rPr>
        <w:t>, 5 к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 xml:space="preserve">п/п Фамилия, имя              Коллектив            Квал Номер ГР  Результат   Место Очки  Пр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 Рамазанов Виталий         ЛЦ Истина                    9 1990 00:12:51,3  ---   0.0 лич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 Парфёнов Сергей           Радуга               I      65 1990 00:12:58,5    1  75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 Фирсов Василий            Подольский рн Витязь        76 1990 00:13:01,6    2  70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 Рыбаков Сергей            ЛЦ Истина                   81 1991 00:13:05,6    3  66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5 Волков Максим             ЛЦ Истина                   62 1990 00:13:07,6    4  63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6 Кутузов Александр         ЛЦ Истина                   38 1991 00:13:09,8    5  60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7 Бадашков Виталий          Подольский рн Витязь        83 1990 00:13:17,3    6  58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8 Букатин Михаил            ЛЦ Истина                   48 1991 00:13:18,0    7  56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9 Клюквин Евгений           Подольский рн Витязь        80 1990 00:13:19,5    8  54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0 Трифонов Захар            ЛЦ Истина                   24 1990 00:13:22,8  ---   0.0 лич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1 Бакалдин Илья             Радуга               I      68 1991 00:13:27,7    9  52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2 Царёв Сергей              Подольский рн Витязь        26 1990 00:13:31,2  ---   0.0 лич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3 Казанцев Николай          Подольский рн Витязь        39 1990 00:13:36,4   10  50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4 Грунин Алексей            Одинцово-Ершово      КМС    64 1990 00:13:36,8   11  48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5 Яшин Станислав            ЛЦ Истина                   31 1991 00:13:37,7  ---   0.0 лич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6 Перваков Павел            Радуга               I      78 1990 00:13:42,4   12  46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7 Воробьев Александр        Дмитров СДЮШОР       I      74 1990 00:13:44,6   13  44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8 Глухов Сергей             Химки                       72 1991 00:13:45,5   14  42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9 Рыжков Алексей            Ивантеевка                  77 1990 00:13:47,5   15  40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0 Бабкин Павел              Подольский рн Витязь        22 1990 00:13:54,0  ---   0.0 лич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1 Шалдаев  Павел            Красногорск ДЮСШ     I       4 1991 00:14:00,0   16  38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2 Коньков Станислав         Красногорск ДЮСШ            59 1991 00:14:06,9   17  36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3 Бураков Андрей            Дубна ДЮСШ           I      16 1991 00:14:09,2   18  34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4 Швайковский  Артем        Красногорск ДЮСШ     I      82 1991 00:14:10,8   19  32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5 Балыков Олег              ЛЦ Истина                   58 1990 00:14:18,7  ---   0.0 лич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6 Сазонов Андрей            Радуга               I      15 1991 00:14:19,0   20  30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7 Трубицын Андрей           Луховицы                    21 1991 00:14:20,3   21  29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8 Барсуков Роман            Спартак              I      13 1990 00:14:27,3   22  28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9 Чернышов Андрей           Химки                       25 1990 00:14:28,1   23  27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0 Красавин Даниил           Ивантеевка                  32 1991 00:14:28,5   24  26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1 Мукозобов Дмитрий         Дмитров СДЮШОР       I      66 1990 00:14:34,9   25  25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2 Солодов Дмитрий           Красногорск ДЮСШ     I      27 1991 00:14:36,4   26  24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3 Эйсмонт  Денис            Коломна                     71 1990 00:14:39,0   27  23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4 Гришин Андрей             Коломна                     67 1991 00:14:41,7   28  22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5 Дерягин Кирилл            Спартак              I      63 1991 00:14:47,1   29  21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6 Арефьев Сергей            Наро-Фоминск                70 1991 00:14:56,3   30  20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7 Баринов Дмитрий           Луховицы                    55 1990 00:14:56,4   31  19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8 Комель Александр          Одинцово-Ершово      I      73 1991 00:14:57,7   32  18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9 Бордуков Никита           Химки                       69 1991 00:15:02,8   33  17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0 Волкин Андрей             Спартак              I      34 1991 00:15:16,2   34  17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1 Мосолов Николай           Дмитров СДЮШОР       I       1 1991 00:15:19,6   35  16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2 Кузнецов Денис            Озёры ДЮСШ           I      50 1990 00:15:21,1   36  15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3 Воронин Анатолий          С.Посад                     44      00:15:35,1   37  14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4 Гореловский Владимир      Спартак                     79 1990 00:15:35,3   38  13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5 Смыков Виталий            Дмитров СДЮШОР       I      43 1991 00:15:37,0   39  12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6 Куликов Петр              Наро-Фоминск                56 1990 00:15:38,3   40  11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7 Бузун Назар               Дубна ДЮСШ                  12 1991 00:15:46,2   41  10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8 Закаблуковский Дмитрий    Щелково ДЮСШ         I       2 1990 00:15:50,5   42   9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9 Королев Сергей            Химки                       51 1991 00:15:52,6   43   8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50 Горшков Алексей           Чехов ДЮСШ                  20 1991 00:15:56,4   44   7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51 Малышев Виталий           Щелково ДЮСШ         I      41 1991 00:15:56,6   45   6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52 Ситнянских Павел          Одинцово-Ершово      I      37 1991 00:16:13,5   46   5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53 Чернов Сергей             Мытищи ДЮСШ          II     14 1991 00:16:23,7   47   4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54 Петухов Виктор            Ногинск ДЮСШ                40 1991 00:16:30,7   48   3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55 Лисин Станислав           Балашиха                     8 1991 00:16:32,8   49   2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56 Комисаров Константин      Дубна ДЮСШ           I      75 1991 00:16:44,3   50   1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57 Кривозубов Павел          Волоколамск ДЮСШ            46 1991 00:16:46,7   51   0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58 Савченко Сергей           Ногинск ДЮСШ                 3 1991 00:16:50,6   52   0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59 Казаков Алексей           Спартак                     52 1991 00:17:14,3  ---   0.0 лич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60 Яничкин Василий           Наро-Фоминск                30 1990 00:17:17,7   53   0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61 Карпов Влад               Долгопрудный                18 1991 00:17:20,4   54   0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62 Белов Иван                Ивантеевка                  47 1993 00:17:37,8   55   0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63 Доскалов Алексей          Мытищи ДЮСШ          I       7 1991 00:18:01,1   56   0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64 Ильинов Антон             Чехов ДЮСШ                   6 1990 00:18:57,8   57   0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65 Каусов Кирилл             Наро-Фоминск                28 1990 00:19:08,4   58   0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66 Шукшин Андрей             Чехов ДЮСШ                  11 1990 00:19:12,4   59   0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67 Квардонов Денис           Мытищи ДЮСШ          III    23 1991 00:21:54,3  ---   0.0 лич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68 Искандяров Ильдар         Мытищи ДЮСШ          II     29 1991 00:22:42,2   60   0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69 Назаренко Сергей          Мытищи ДЮСШ                  5 1990 снят              0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70 Чикаленко Виталий         Балашиха                    33 1990 сошёл             0.0      </w:t>
      </w:r>
    </w:p>
    <w:p>
      <w:pPr>
        <w:pStyle w:val="Normal"/>
        <w:numPr>
          <w:ilvl w:val="0"/>
          <w:numId w:val="0"/>
        </w:numPr>
        <w:spacing w:lineRule="auto" w:line="192" w:before="280" w:after="280"/>
        <w:jc w:val="center"/>
        <w:outlineLvl w:val="0"/>
        <w:rPr>
          <w:rFonts w:ascii="Arial" w:hAnsi="Arial" w:eastAsia="Times New Roman" w:cs="Arial"/>
          <w:b/>
          <w:b/>
          <w:bCs/>
          <w:color w:val="FF0000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color w:val="FF0000"/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192" w:before="280" w:after="280"/>
        <w:jc w:val="center"/>
        <w:outlineLvl w:val="0"/>
        <w:rPr>
          <w:sz w:val="18"/>
          <w:szCs w:val="18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>Главный судья                                                         Старшов А.С.    СВК</w:t>
        <w:br/>
        <w:t>Главный секретарь                                                     Кондратьева Т.  СВК</w:t>
        <w:b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192" w:before="280" w:after="280"/>
        <w:jc w:val="center"/>
        <w:outlineLvl w:val="0"/>
        <w:rPr>
          <w:rFonts w:ascii="Arial" w:hAnsi="Arial" w:eastAsia="Times New Roman" w:cs="Arial"/>
          <w:b/>
          <w:b/>
          <w:bCs/>
          <w:color w:val="333366"/>
          <w:kern w:val="2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color w:val="333366"/>
          <w:kern w:val="2"/>
          <w:sz w:val="18"/>
          <w:szCs w:val="18"/>
          <w:lang w:eastAsia="ru-RU"/>
        </w:rPr>
        <w:t>ПЕРВЕНСТВО МОСКОВСКОЙ ОБЛАСТИ</w:t>
        <w:br/>
        <w:t>среди СДЮШОР на призы ЗМС, ЗТР Рогожина И.П.</w:t>
        <w:br/>
        <w:t>классический стиль</w:t>
        <w:br/>
        <w:t>12 янв 2008, г.Красногорск</w:t>
        <w:br/>
        <w:t>ПРОТОКОЛ РЕЗУЛЬТАТОВ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Ю92-93 , 3 км</w:t>
      </w:r>
    </w:p>
    <w:p>
      <w:pPr>
        <w:pStyle w:val="HTML1"/>
        <w:rPr>
          <w:sz w:val="18"/>
          <w:szCs w:val="18"/>
        </w:rPr>
      </w:pPr>
      <w:r>
        <w:rPr>
          <w:b/>
          <w:bCs/>
          <w:sz w:val="18"/>
          <w:szCs w:val="18"/>
        </w:rPr>
        <w:t>№</w:t>
      </w:r>
      <w:r>
        <w:rPr>
          <w:b/>
          <w:bCs/>
          <w:sz w:val="18"/>
          <w:szCs w:val="18"/>
        </w:rPr>
        <w:t xml:space="preserve">п/п Фамилия, имя              Коллектив            Квал Номер ГР  Результат   Место Очки  Прим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 Тимашов Алексей           ЛЦ Истина                  122 1992 00:13:11,2    1  75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2 Фирсов Артур              Подольский рн Витязь       153 1992 00:13:42,8    2  70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3 Кутузов Егор              Радуга               I     134 1993 00:13:53,5    3  66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4 Александров Артем         Дмитров СДЮШОР       I     177 1992 00:13:54,0    4  63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5 Корнеев Константин        ЛЦ Истина                  108 1992 00:14:08,1    5  60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6 Савин Василий             ЛЦ Истина            IIIю  124 1993 00:14:08,5    6  58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7 Липёнкин Сергей           ЛЦ Истина                  117 1993 00:14:08,7    7  56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8 Аветисян Нарек            Подольский рн Витязь        84 1992 00:14:09,6    8  54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9 Куприн Александр          Радуга               I     103 1993 00:14:13,4    9  52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0 Пономарёв Егор            Радуга               I      87 1993 00:14:14,4   10  50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1 Буданов Павел             Коломна                     91 1992 00:14:17,0   11  48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2 Губин Александр           ЛЦ Истина                  110 1993 00:14:21,4  ---   0.0 лично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3 Лопатин Андрей            Радуга               I     132 1992 00:14:24,4   12  46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4 Логинов Алексей           Одинцово-Ершово      I      88 1992 00:14:24,5   13  44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5 Веселков Максим           ЛЦ Истина                  180 1992 00:14:28,0  ---   0.0 лично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6 Стрелков Дмитрий          Щелково ДЮСШ         I     100 1992 00:14:30,2   14  42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7 Урнов Артём               ЛЦ Истина                   89 1992 00:14:46,7  ---   0.0 лично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8 Фокин Константин          ЛЦ Истина                  120      00:14:47,4  ---   0.0 лично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9 Бугера Дмитрий            Щелково ДЮСШ         I     128 1992 00:14:47,8   15  40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0 Липатов Владислав         С.Посад                    183 1993 00:14:49,0   16  38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1 Дементьев Илья            Красногорск ДЮСШ     I     185 1993 00:14:54,2   17  36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2 Левин Андрей              Егорьевск            I     144 1993 00:14:59,1   18  34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3 Якушин Сергей             ЛЦ Истина                  189 1992 00:14:59,7  ---   0.0 лично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4 Забелич Глеб              Одинцово-Ершово      I     111 1992 00:15:03,3   19  32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5 Комиссаров Александр      Дубна ДЮСШ           I     126 1993 00:15:05,0   20  30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6 Граблевский Алексей       Дмитров СДЮШОР       I      94 1992 00:15:07,5   21  29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7 Налетов Анатолий          Чехов ДЮСШ                 186 1992 00:15:11,3   22  28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8 Приходько Илья            Красногорск ДЮСШ     I     107 1992 00:15:13,2   23  27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9 Захаров Иван              Луховицы                   143 1992 00:15:13,2   23  27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0 Нырков Дмитрий            Воскресенск                182 1992 00:15:15,7   25  25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1 Сечко Константин          Красногорск ДЮСШ     III   175 1993 00:15:20,2  ---   0.0 лично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2 Тимофеев Антон            Наро-Фоминск               125 1992 00:15:23,5   26  24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3 Васильев Иван             Луховицы                   179 1993 00:15:25,5   27  23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4 Гладышев Владимир         Чехов ДЮСШ                 166 1992 00:15:29,7   28  22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5 Цветков Вадим             Красногорск ДЮСШ           191 1992 00:15:29,7   28  22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6 Крук Илья                 Красногорск ДЮСШ     II    157 1992 00:15:30,2   30  20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7 Богатов Александр         Егорьевск                  193 1992 00:15:32,5   31  19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8 Устин Николай             Малино ДЮСШ                172 1993 00:15:44,8   32  18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9 Самохвалов Владимир       Ногинск ДЮСШ               181 1992 00:15:48,0   33  17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0 Николаев Иван             Щелково ДЮСШ         I     119 1993 00:15:48,3   34  17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1 Качнов Роман              Воскресенск                154 1992 00:15:50,0   35  16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2 Калиманов Александр       Коломна                    139 1993 00:15:55,7   36  15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3 Бурмистов Сергей          Наро-Фоминск                96 1992 00:15:58,0   37  14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4 Синицкий Артем            Дубна ДЮСШ           I     121 1992 00:16:01,1   38  13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5 Юдин Александр            Наро-Фоминск               165 1992 00:16:01,2   39  12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6 Сошников Никита           Ивантеевка                  95 1993 00:16:02,5   40  11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47 Грязнов Роман             Чехов ДЮСШ                 130 1992 00:16:05,7  ---   0.0 лично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8 Тимцов Андрей             Воскресенск                169 1992 00:16:08,1   41  10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9 Пройдин Юрий              Чехов ДЮСШ                 105 1992 00:16:08,2   42   9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0 Сейдахметов Нурлан        Ивантеевка           I     187 1992 00:16:08,3   43   8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1 Евстигнеев Антон          Волоколамск ДЮСШ           109 1993 00:16:13,4   44   7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2 Мудрый Антон              Наро-Фоминск               115 1992 00:16:14,2   45   6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3 Панкратов Егор            Ногинск ДЮСШ               113 1992 00:16:20,0   46   5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4 Герасимов Александр       Спартак              III   141 1993 00:16:22,6   47   4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5 Козлов Денис              Подольский рн Витязь       135 1993 00:16:23,3   48   3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6 Фёдоров Алексей           Чехов ДЮСШ                 199 1993 00:16:24,3   49   2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7 Тюленев Алексей           Волоколамск ДЮСШ           158 1993 00:16:31,4   50   1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8 Лучков Павел              Егорьевск                  104 1993 00:16:33,5   51   0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9 Бесчастнов Денис          Ивантеевка                 129 1993 00:16:36,1   52   0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60 Шереметьев Александр      Мытищи ДЮСШ          II    148 1992 00:16:39,2   53   0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61 Корешков Артём            Озёры ДЮСШ           I     184 1992 00:16:40,6   54   0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62 Гузун Антон               Спартак                     92 1993 00:16:46,0   55   0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63 Сергушкин Кирилл          Дмитров СДЮШОР       II    106 1992 00:16:48,0   56   0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64 Пивиков Кирилл            Воскресенск                 85 1993 00:16:48,6   57   0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65 Назаров Павел             Подольский рн Витязь       178 1992 00:16:49,7   58   0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66 Корольков Алексей         Чехов ДЮСШ                  97 1992 00:16:52,5  ---   0.0 лично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67 Николаев Павел            Егорьевск            I     140 1993 00:16:55,4   59   0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68 Горохов Илья              Воскресенск                149 1992 00:16:56,4  ---   0.0 лично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69 Николаев Александр        Волоколамск ДЮСШ            86 1993 00:17:03,2   60   0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70 Карпов Александр          Ступино ДЮСШ         II    145 1993 00:17:05,8   61   0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71 Шингалеев Никита          Химки                      161 1993 00:17:08,0   62   0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72 Сазонов Владимир          Ивантеевка           I     170 1992 00:17:08,3   63   0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73 Мельников Олег            Дмитров СДЮШОР       II    151 1993 00:17:12,1   64   0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74 Арутюнян Эрик             Химки                      163 1993 00:17:28,6   65   0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75 Торопов Арсений           Волоколамск ДЮСШ           136 1992 00:17:34,0  ---   0.0 лично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76 Николаев Иван             Подольский рн Витязь       155 1993 00:17:38,0  ---   0.0 лично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77 Емельянов Сергей          Наро-Фоминск               142 1993 00:17:41,5  ---   0.0 лично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78 Бойнев Антон              Дмитров СДЮШОР       II    159 1993 00:17:49,3  ---   0.0 лично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79 Сотников Ярослав          Дубна ДЮСШ           III   147 1993 00:17:50,4  ---   0.0 лично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80 Рубцов Андрей             Спартак              II    152 1993 00:17:53,1   66   0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81 Езикеев Никита            Воскресенск                133 1993 00:17:55,6   67   0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82 Шведов Александр          Дмитров СДЮШОР       II    101 1992 00:17:59,6  ---   0.0 лично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83 Ромашов Павел             Подольский рн Витязь       114 1992 00:18:00,8  ---   0.0 лично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84 Пчелинцев Никита          Дубна ДЮСШ                 190 1993 00:18:03,7   68   0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85 Тектов Вадим              Воскресенск                146 1993 00:18:14,6  ---   0.0 лично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86 Долгушин Андрей           Ногинск ДЮСШ               156 1993 00:18:33,0   69   0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87 Кузнецов Сергей           Одинцово-Ершово      II     93 1993 00:18:37,0   70   0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88 Кутузов Глеб              Химки                      137 1993 00:18:38,2   71   0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89 Подболотов Никита         Коломна                    164 1993 00:18:59,7   72   0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90 Филоненко Михаил          Спартак              II    138 1993 00:19:01,3   73   0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91 Татаринцев Сергей         Долгопрудный               102 1992 00:19:05,7   74   0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92 Костин Стас               Волоколамск ДЮСШ           118 1992 00:19:09,2   75   0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93 Коломин Евгений           Воскресенск                171 1993 00:19:17,0  ---   0.0 лично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94 Романов Евгений           Спартак                    123 1993 00:19:22,5   76   0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95 Куценко Иван              Химки                      167 1993 00:19:28,2   77   0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96 Борисов Олег              Одинцово-Ершово      II    150 1993 00:20:54,7   78   0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97 Коровин Андрей            Дубна ДЮСШ           I     131 1992 00:21:32,4   79   0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98 Шумов Вячеслав            Воскресенск                176 1992 00:23:41,7  ---   0.0 лично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99 Юдолевич Алексей          Воскресенск                 98 1992 00:27:32,7  ---   0.0 лично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100 Серов Олег                С.Посад                     99 1993 сошёл             0.0     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Arial" w:hAnsi="Arial" w:eastAsia="Times New Roman" w:cs="Arial"/>
          <w:b/>
          <w:b/>
          <w:bCs/>
          <w:color w:val="FF0000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color w:val="FF0000"/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sz w:val="18"/>
          <w:szCs w:val="18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>Главный судья                                                         Старшов А.С.    СВК</w:t>
        <w:br/>
        <w:t>Главный секретарь                                                     Кондратьева Т.  СВК</w:t>
        <w:b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Arial" w:hAnsi="Arial" w:eastAsia="Times New Roman" w:cs="Arial"/>
          <w:b/>
          <w:b/>
          <w:bCs/>
          <w:color w:val="333366"/>
          <w:kern w:val="2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color w:val="333366"/>
          <w:kern w:val="2"/>
          <w:sz w:val="18"/>
          <w:szCs w:val="18"/>
          <w:lang w:eastAsia="ru-RU"/>
        </w:rPr>
        <w:t>ПЕРВЕНСТВО МОСКОВСКОЙ ОБЛАСТИ</w:t>
        <w:br/>
        <w:t>среди СДЮШОР на призы ЗМС, ЗТР Рогожина И.П.</w:t>
        <w:br/>
        <w:t>классический стиль</w:t>
        <w:br/>
        <w:t>12 янв 2008, г.Красногорск</w:t>
        <w:br/>
        <w:t>ПРОТОКОЛ РЕЗУЛЬТАТОВ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Ю94-95, 3 км</w:t>
      </w:r>
    </w:p>
    <w:p>
      <w:pPr>
        <w:pStyle w:val="HTML1"/>
        <w:rPr>
          <w:sz w:val="18"/>
          <w:szCs w:val="18"/>
        </w:rPr>
      </w:pPr>
      <w:r>
        <w:rPr>
          <w:b/>
          <w:bCs/>
          <w:sz w:val="18"/>
          <w:szCs w:val="18"/>
        </w:rPr>
        <w:t>№</w:t>
      </w:r>
      <w:r>
        <w:rPr>
          <w:b/>
          <w:bCs/>
          <w:sz w:val="18"/>
          <w:szCs w:val="18"/>
        </w:rPr>
        <w:t xml:space="preserve">п/п Фамилия, имя              Коллектив            Квал Номер ГР  Результат   Место Очки  Прим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 Неверов Александр         ЛЦ Истина                   88 1995 00:07:18,1    1  75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2 Шариков Алексей           Радуга               I      22 1994 00:07:20,8    2  70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3 Третьяков Михаил          ЛЦ Истина                    1 1994 00:07:42,1    3  66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4 Патрикеев Денис           ЛЦ Истина                   39 1994 00:07:42,7  ---   0.0 лично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5 Андреев Алексей           Радуга               I       4 1994 00:07:45,1    4  63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6 Куракин Никита            ЛЦ Истина                   15 1994 00:07:54,5    5  60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7 Сафронов Евгений          Спартак                     50 1994 00:08:00,4    6  58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8 Кузнецов Андрей           ЛЦ Истина                   70 1994 00:08:02,6    7  56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9 Соловьёв Алексей          ЛЦ Истина                   85 1994 00:08:03,3  ---   0.0 лично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0 Ананьев Дмитрий           ЛЦ Истина                   65 1995 00:08:06,7  ---   0.0 лично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1 Обухов Александр          ЛЦ Истина                   49 1995 00:08:06,8  ---   0.0 лично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2 Судаков Владимир          Радуга               II     20 1994 00:08:11,7    8  54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3 Антипин Егор              Красногорск ДЮСШ     III    43 1994 00:08:20,7    9  52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4 Захаров Дмитрий           Ступино ДЮСШ         III   102 1994 00:08:25,2   10  50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5 Семикин Андрей            Радуга               II     24 1994 00:08:29,3   11  48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6 Кубанов Дмитрий           Подольский рн Витязь        84 1994 00:08:29,6   12  46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7 Изосимов Иван             Подольский рн Витязь         3 1994 00:08:30,1   13  44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8 Башмаров Михаил           Дубна ДЮСШ           III    95 1994 00:08:30,6   14  42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9 Гусаков Антон             Щелково ДЮСШ         I      44 1994 00:08:33,2   15  40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0 Петров Дима               Волоколамск ДЮСШ            79 1994 00:08:33,6   16  38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1 Поляков Фёдор             Щелково ДЮСШ         I       6 1995 00:08:33,9   17  36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2 Баканов Александр         Подольский рн Витязь        74 1995 00:08:35,3   18  34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3 Болоцков Владимир         С.Посад                     68 1994 00:08:38,1   19  32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4 Козлов Андрей             Ивантеевка           III    96 1995 00:08:40,7   20  30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5 Касарин А.                Дмитров СДЮШОР              75 1996 00:08:41,3   21  29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6 Сивов Владимир            Чехов ДЮСШ                  94 1994 00:08:44,0   22  28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7 Осин Стас                 Химки                       26 1994 00:08:44,3   23  27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8 Барсков Сергей            Щелково ДЮСШ         I      90 1994 00:08:46,7   24  26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9 Камалетдинов Александр    Чехов ДЮСШ                  66 1994 00:08:48,3   25  25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0 Москалев Александр        Воскресенск                 93 1994 00:08:50,6   26  24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1 Карпов Максим             Химки                       80 1994 00:08:54,6   27  23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2 Будзинский Александр      Щелково ДЮСШ         I      12 1995 00:08:56,6   28  22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3 Болоцков Богдан           С.Посад                     58 1994 00:09:03,4   29  21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4 Юнев Владимир             Наро-Фоминск                78 1995 00:09:05,4   30  20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5 Маркин Никита             Красногорск ДЮСШ     III    91 1994 00:09:07,1   31  19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6 Кармаев Дмитрий           Волоколамск ДЮСШ            35 1994 00:09:07,8   32  18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7 Аксёнов Андрей            Озёры ДЮСШ           II     54 1995 00:09:08,0   33  17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8 Арышев Павел              Красногорск ДЮСШ     Iю     98 1995 00:09:14,6  ---   0.0 лично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9 Казанцев Сергей           Подольский рн Витязь        82 1995 00:09:17,1  ---   0.0 лично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0 Чурницкий Алексей         Озёры ДЮСШ           II     18 1995 00:09:19,8   34  17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1 Березин Михаил            Волоколамск ДЮСШ            25 1995 00:09:20,3   35  16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42 Щукин Андрей              Красногорск ДЮСШ     Iю     33 1995 00:09:24,2  ---   0.0 лично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3 Палимпсестов Валентин     Химки                       11 1994 00:09:26,4   36  15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44 Ушаков Антон              Малино ДЮСШ                 67 1994 00:09:27,2  ---   0.0 лично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5 Никонов Александр         Дмитров СДЮШОР       II     19 1995 00:09:31,1   37  14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6 Исаев Александр           Ивантеевка           II     63 1994 00:09:31,2   38  13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7 Долгих Алексей            Красногорск ДЮСШ     Iю     53 1996 00:09:32,7   39  12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8 Горобец Иван              Дмитров СДЮШОР       II     37 1994 00:09:35,8   40  11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9 Свиридов Алексей          Волоколамск ДЮСШ            47 1994 00:09:36,0   41  10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0 Тюрин Иван                Химки                       55 1996 00:09:45,1   42   9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1 Михаськив Олег            Ногинск ДЮСШ                38 1994 00:09:46,6   43   8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2 Васильев Павел            С.Посад                     48 1994 00:09:48,4   44   7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53 Кошелев Илья              С.Посад                     61 1995 00:09:48,8  ---   0.0 лично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4 Егоренков Артём           Коломна                     28 1995 00:09:52,1   45   6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5 Волотов Дмитрий           Мытищи ДЮСШ          II     89 1994 00:09:53,7   46   5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56 Богомолов Артем           Спартак              II     10 1994 00:09:57,1  ---   0.0 лично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57 Акимов Игорь              Подольский рн Витязь        52 1995 00:09:59,8  ---   0.0 лично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8 Власюкевич Леонид         Ногинск ДЮСШ                13 1994 00:10:01,0   47   4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9 Кузьмин Илья              Чехов ДЮСШ                 100 1994 00:10:02,0   48   3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60 Бирюков Александр         Спартак                     14 1994 00:10:04,3   49   2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61 Сугробов Алексей          Дмитров СДЮШОР               7 1994 00:10:09,3   50   1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62 Антонов Роман             Красногорск ДЮСШ     Iю     69 1996 00:10:12,6   51   0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63 Кузнецов Максим           Подольский рн Витязь        30 1995 00:10:14,3  ---   0.0 лично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64 Каширин Василий           Коломна                     23 1994 00:10:14,6   52   0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65 Ермолаев Дмитрий          Химки                       86 1995 00:10:24,6  ---   0.0 лично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66 Пилюгин Дмитрий           Дубна ДЮСШ                  45 1995 00:10:25,5   53   0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67 Кузьмичев Андрей          Ивантеевка           II     46 1994 00:10:26,5   54   0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68 Талицын Максим            Ивантеевка           Iю     87 1995 00:10:27,2   55   0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69 Кабанов Илья              С.Посад                     34 1994 00:10:27,3   56   0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70 Клименок Семён            Дмитров СДЮШОР       II     83 1994 00:10:30,8  ---   0.0 лично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71 Бородин Дмитрий           Егорьевск                   17 1994 00:10:31,5  ---   0.0 лично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72 Сергеев Илья              Воскресенск                 31 1994 00:10:34,3   57   0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73 Савкин Владислав          Луховицы                    59 1996 00:10:36,4   58   0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74 Александров Владислав     Воскресенск                 41 1995 00:10:44,4   59   0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75 Мамонов Андрей            Воскресенск                 97 1994 00:10:52,8   60   0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76 Снитко Валентин           Одинцово-Ершово      III     9 1995 00:10:58,4   61   0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77 Ярочкин Руслан            Спартак                     62 1994 00:11:07,1   62   0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78 Сапегин Артём             Одинцово-Ершово      III    72 1994 00:11:09,2   63   0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79 Спиридонов Алексей        Мытищи ДЮСШ          Iю     77 1994 00:11:09,7   64   0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80 Голоп Владислав           Ногинск ДЮСШ                60 1996 00:11:10,4   65   0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81 Ковалёв Даниил            Наро-Фоминск                40 1996 00:11:10,6   66   0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82 Баранов Дмитрий           Спартак              II     81 1994 00:11:14,8   67   0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83 Климов Константин         Химки                       73 1995 00:11:19,1  ---   0.0 лично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84 Федоткин Александр        Чехов ДЮСШ                  56 1994 00:11:25,4   68   0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85 Калакуцкий Игнат          Балашиха                     5 1995 00:11:33,2   69   0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86 Коржов Алексей            Одинцово-Ершово      III    36 1994 00:11:34,7   70   0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87 Белайчук Арсений          Мытищи ДЮСШ          Iю     92 1994 00:11:52,8   71   0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88 Долгинцев Дмитрий         Наро-Фоминск                16 1994 00:12:00,7   72   0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89 Гулин Дмитрий             Дубна ДЮСШ                  27 1994 00:12:06,4   73   0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90 Заварзин Денис            Спартак              II     76 1995 00:12:35,0  ---   0.0 лично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91 Тусков Павел              Долгопрудный                32 1994 00:12:43,8   74   0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92 Горнев Геннадий           Долгопрудный                71 1995 00:12:47,2   75   0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93 Смирнов Михаил            Ступино ДЮСШ                99 1995 00:13:07,3   76   0.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94 Носач Артём               Мытищи ДЮСШ          IIю    29 1996 00:15:18,8   77   0.0     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Arial" w:hAnsi="Arial" w:eastAsia="Times New Roman" w:cs="Arial"/>
          <w:b/>
          <w:b/>
          <w:bCs/>
          <w:color w:val="FF0000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color w:val="FF0000"/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sz w:val="18"/>
          <w:szCs w:val="18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>Главный судья                                                         Старшов А.С.    СВК</w:t>
        <w:br/>
        <w:t>Главный секретарь                                                     Кондратьева Т.  СВК</w:t>
        <w:b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Arial" w:hAnsi="Arial" w:eastAsia="Times New Roman" w:cs="Arial"/>
          <w:b/>
          <w:b/>
          <w:bCs/>
          <w:color w:val="333366"/>
          <w:kern w:val="2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color w:val="333366"/>
          <w:kern w:val="2"/>
          <w:sz w:val="18"/>
          <w:szCs w:val="18"/>
          <w:lang w:eastAsia="ru-RU"/>
        </w:rPr>
        <w:t>ПЕРВЕНСТВО МОСКОВСКОЙ ОБЛАСТИ</w:t>
        <w:br/>
        <w:t>среди СДЮШОР на призы ЗМС, ЗТР Рогожина И.П.</w:t>
        <w:br/>
        <w:t>классический стиль</w:t>
        <w:br/>
        <w:t>12 янв 2008, г.Красногорск</w:t>
        <w:br/>
        <w:t>ПРОТОКОЛ РЕЗУЛЬТАТОВ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Д92-93, 3 км</w:t>
      </w:r>
    </w:p>
    <w:p>
      <w:pPr>
        <w:pStyle w:val="HTML1"/>
        <w:spacing w:lineRule="auto" w:line="204"/>
        <w:rPr>
          <w:sz w:val="18"/>
          <w:szCs w:val="18"/>
        </w:rPr>
      </w:pPr>
      <w:r>
        <w:rPr>
          <w:b/>
          <w:bCs/>
          <w:sz w:val="18"/>
          <w:szCs w:val="18"/>
        </w:rPr>
        <w:t>№</w:t>
      </w:r>
      <w:r>
        <w:rPr>
          <w:b/>
          <w:bCs/>
          <w:sz w:val="18"/>
          <w:szCs w:val="18"/>
        </w:rPr>
        <w:t xml:space="preserve">п/п Фамилия, имя              Коллектив            Квал Номер ГР  Результат   Место Очки  Прим </w:t>
      </w:r>
    </w:p>
    <w:p>
      <w:pPr>
        <w:pStyle w:val="HTML1"/>
        <w:spacing w:lineRule="auto" w:line="192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 Романович Екатерина       Радуга               I      61 1993 00:08:02,7    1  75.0      </w:t>
      </w:r>
    </w:p>
    <w:p>
      <w:pPr>
        <w:pStyle w:val="HTML1"/>
        <w:spacing w:lineRule="auto" w:line="192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2 Зайцева Алёна             ЛЦ Истина                   75 1992 00:08:06,0    2  70.0      </w:t>
      </w:r>
    </w:p>
    <w:p>
      <w:pPr>
        <w:pStyle w:val="HTML1"/>
        <w:spacing w:lineRule="auto" w:line="192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3 Быковских Ирина           Радуга               I      25 1993 00:08:06,4    3  66.0      </w:t>
      </w:r>
    </w:p>
    <w:p>
      <w:pPr>
        <w:pStyle w:val="HTML1"/>
        <w:spacing w:lineRule="auto" w:line="192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4 Котова Кристина           ЛЦ Истина                   54 1993 00:08:18,3    4  63.0      </w:t>
      </w:r>
    </w:p>
    <w:p>
      <w:pPr>
        <w:pStyle w:val="HTML1"/>
        <w:spacing w:lineRule="auto" w:line="192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5 Хотулёва Кристина         Радуга               I      70 1992 00:08:23,8    5  60.0      </w:t>
      </w:r>
    </w:p>
    <w:p>
      <w:pPr>
        <w:pStyle w:val="HTML1"/>
        <w:spacing w:lineRule="auto" w:line="192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6 Шигина Виктория           Луховицы                    28 1992 00:08:25,6    6  58.0      </w:t>
      </w:r>
    </w:p>
    <w:p>
      <w:pPr>
        <w:pStyle w:val="HTML1"/>
        <w:spacing w:lineRule="auto" w:line="192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7 Юрина Юлия                Радуга               I      67 1992 00:08:25,6    6  58.0      </w:t>
      </w:r>
    </w:p>
    <w:p>
      <w:pPr>
        <w:pStyle w:val="HTML1"/>
        <w:spacing w:lineRule="auto" w:line="192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8 Константинова Алина       Коломна                     27 1992 00:08:30,3    8  54.0      </w:t>
      </w:r>
    </w:p>
    <w:p>
      <w:pPr>
        <w:pStyle w:val="HTML1"/>
        <w:spacing w:lineRule="auto" w:line="192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9 Романенкова Екатерина     Щелково ДЮСШ         I      62 1992 00:08:32,7    9  52.0      </w:t>
      </w:r>
    </w:p>
    <w:p>
      <w:pPr>
        <w:pStyle w:val="HTML1"/>
        <w:spacing w:lineRule="auto" w:line="192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0 Писаренко Анастасия       Химки                       19 1992 00:08:37,5   10  50.0      </w:t>
      </w:r>
    </w:p>
    <w:p>
      <w:pPr>
        <w:pStyle w:val="HTML1"/>
        <w:spacing w:lineRule="auto" w:line="192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1 Сверидчинкова Екатерина   Подольский рн Витязь        30 1993 00:08:38,7   11  48.0      </w:t>
      </w:r>
    </w:p>
    <w:p>
      <w:pPr>
        <w:pStyle w:val="HTML1"/>
        <w:spacing w:lineRule="auto" w:line="192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2 Никифорова Алёна          ЛЦ Истина                   42 1992 00:08:41,4  ---   0.0 лично</w:t>
      </w:r>
    </w:p>
    <w:p>
      <w:pPr>
        <w:pStyle w:val="HTML1"/>
        <w:spacing w:lineRule="auto" w:line="192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3 Тришина Александра        Красногорск ДЮСШ     I      16 1993 00:08:42,7   12  46.0      </w:t>
      </w:r>
    </w:p>
    <w:p>
      <w:pPr>
        <w:pStyle w:val="HTML1"/>
        <w:spacing w:lineRule="auto" w:line="192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4 Петрейкина Галина         ЛЦ Истина                   78 1992 00:08:42,8  ---   0.0 лично</w:t>
      </w:r>
    </w:p>
    <w:p>
      <w:pPr>
        <w:pStyle w:val="HTML1"/>
        <w:spacing w:lineRule="auto" w:line="192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5 Климова Вероника          Дмитров СДЮШОР       I      20 1993 00:08:43,3   13  44.0      </w:t>
      </w:r>
    </w:p>
    <w:p>
      <w:pPr>
        <w:pStyle w:val="HTML1"/>
        <w:spacing w:lineRule="auto" w:line="192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6 Грачёва Кристина          ЛЦ Истина                   68 1993 00:08:43,6  ---   0.0 лично</w:t>
      </w:r>
    </w:p>
    <w:p>
      <w:pPr>
        <w:pStyle w:val="HTML1"/>
        <w:spacing w:lineRule="auto" w:line="192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7 Хорошавина Светлана       ЛЦ Истина                   32 1993 00:08:49,1   14  42.0      </w:t>
      </w:r>
    </w:p>
    <w:p>
      <w:pPr>
        <w:pStyle w:val="HTML1"/>
        <w:spacing w:lineRule="auto" w:line="192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8 Павлова Марина            ЛЦ Истина                   15 1992 00:08:53,2   15  40.0      </w:t>
      </w:r>
    </w:p>
    <w:p>
      <w:pPr>
        <w:pStyle w:val="HTML1"/>
        <w:spacing w:lineRule="auto" w:line="192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9 Перехожих Александра      ЛЦ Истина                   39 1992 00:08:54,8  ---   0.0 лично</w:t>
      </w:r>
    </w:p>
    <w:p>
      <w:pPr>
        <w:pStyle w:val="HTML1"/>
        <w:spacing w:lineRule="auto" w:line="192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0 Кузнецова  Маргарита      Ступино ДЮСШ         II     73 1993 00:08:56,5   16  38.0      </w:t>
      </w:r>
    </w:p>
    <w:p>
      <w:pPr>
        <w:pStyle w:val="HTML1"/>
        <w:spacing w:lineRule="auto" w:line="192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1 Пельчевская Валенина      Щелково ДЮСШ         I      55 1992 00:08:57,0   17  36.0      </w:t>
      </w:r>
    </w:p>
    <w:p>
      <w:pPr>
        <w:pStyle w:val="HTML1"/>
        <w:spacing w:lineRule="auto" w:line="192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2 Тараканова Юлия           Красногорск ДЮСШ     I       7 1993 00:09:03,2   18  34.0      </w:t>
      </w:r>
    </w:p>
    <w:p>
      <w:pPr>
        <w:pStyle w:val="HTML1"/>
        <w:spacing w:lineRule="auto" w:line="192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3 Соколова Анна             Химки                       48 1993 00:09:07,4   19  32.0      </w:t>
      </w:r>
    </w:p>
    <w:p>
      <w:pPr>
        <w:pStyle w:val="HTML1"/>
        <w:spacing w:lineRule="auto" w:line="192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4 Шепелова Анастасия        Спартак              I      34 1992 00:09:08,5   20  30.0      </w:t>
      </w:r>
    </w:p>
    <w:p>
      <w:pPr>
        <w:pStyle w:val="HTML1"/>
        <w:spacing w:lineRule="auto" w:line="192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5 Никишина Дарья            Чехов ДЮСШ                  31 1992 00:09:09,5   21  29.0      </w:t>
      </w:r>
    </w:p>
    <w:p>
      <w:pPr>
        <w:pStyle w:val="HTML1"/>
        <w:spacing w:lineRule="auto" w:line="192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6 Лунина Светлана           Щелково ДЮСШ         I      65 1993 00:09:12,3   22  28.0      </w:t>
      </w:r>
    </w:p>
    <w:p>
      <w:pPr>
        <w:pStyle w:val="HTML1"/>
        <w:spacing w:lineRule="auto" w:line="192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7 Волкова  Анастасия        Дмитров СДЮШОР       II     49 1993 00:09:14,0   23  27.0      </w:t>
      </w:r>
    </w:p>
    <w:p>
      <w:pPr>
        <w:pStyle w:val="HTML1"/>
        <w:spacing w:lineRule="auto" w:line="192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8 Волотова Юлия             Мытищи ДЮСШ          I      44 1993 00:09:16,6   24  26.0      </w:t>
      </w:r>
    </w:p>
    <w:p>
      <w:pPr>
        <w:pStyle w:val="HTML1"/>
        <w:spacing w:lineRule="auto" w:line="192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9 Романова Елена            Красногорск ДЮСШ     I       3 1993 00:09:18,4   25  25.0      </w:t>
      </w:r>
    </w:p>
    <w:p>
      <w:pPr>
        <w:pStyle w:val="HTML1"/>
        <w:spacing w:lineRule="auto" w:line="192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0 Воронцова Анастасия       Волоколамск ДЮСШ            77 1993 00:09:19,0   26  24.0      </w:t>
      </w:r>
    </w:p>
    <w:p>
      <w:pPr>
        <w:pStyle w:val="HTML1"/>
        <w:spacing w:lineRule="auto" w:line="192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1 Змеева Елена              Химки                       46 1992 00:09:22,6   27  23.0      </w:t>
      </w:r>
    </w:p>
    <w:p>
      <w:pPr>
        <w:pStyle w:val="HTML1"/>
        <w:spacing w:lineRule="auto" w:line="192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2 Галкина Алена             Одинцово-Ершово      II      2 1992 00:09:23,6   28  22.0      </w:t>
      </w:r>
    </w:p>
    <w:p>
      <w:pPr>
        <w:pStyle w:val="HTML1"/>
        <w:spacing w:lineRule="auto" w:line="192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3 Черникова Лена            Наро-Фоминск                51 1993 00:09:24,8   29  21.0      </w:t>
      </w:r>
    </w:p>
    <w:p>
      <w:pPr>
        <w:pStyle w:val="HTML1"/>
        <w:spacing w:lineRule="auto" w:line="192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4 Реушкина Марина           Красногорск ДЮСШ     I      21 1993 00:09:26,0   30  20.0      </w:t>
      </w:r>
    </w:p>
    <w:p>
      <w:pPr>
        <w:pStyle w:val="HTML1"/>
        <w:spacing w:lineRule="auto" w:line="192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5 Куликова Наталья          Дубна ДЮСШ                  13 1992 00:09:32,2   31  19.0      </w:t>
      </w:r>
    </w:p>
    <w:p>
      <w:pPr>
        <w:pStyle w:val="HTML1"/>
        <w:spacing w:lineRule="auto" w:line="192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6 Болдина Екатерина         Воскресенск                 66 1992 00:09:34,2   32  18.0      </w:t>
      </w:r>
    </w:p>
    <w:p>
      <w:pPr>
        <w:pStyle w:val="HTML1"/>
        <w:spacing w:lineRule="auto" w:line="192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7 Федоткина Елена           Чехов ДЮСШ                  22 1992 00:09:47,5   33  17.0      </w:t>
      </w:r>
    </w:p>
    <w:p>
      <w:pPr>
        <w:pStyle w:val="HTML1"/>
        <w:spacing w:lineRule="auto" w:line="192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8 Хлыстова Галина           Коломна                     26 1993 00:09:48,5   34  17.0      </w:t>
      </w:r>
    </w:p>
    <w:p>
      <w:pPr>
        <w:pStyle w:val="HTML1"/>
        <w:spacing w:lineRule="auto" w:line="192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9 Луцива Анастасия          Одинцово-Ершово             35 1993 00:09:48,8   35  16.0      </w:t>
      </w:r>
    </w:p>
    <w:p>
      <w:pPr>
        <w:pStyle w:val="HTML1"/>
        <w:spacing w:lineRule="auto" w:line="192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0 Александрова Наталья      Малино ДЮСШ                 14 1993 00:09:49,0   36  15.0      </w:t>
      </w:r>
    </w:p>
    <w:p>
      <w:pPr>
        <w:pStyle w:val="HTML1"/>
        <w:spacing w:lineRule="auto" w:line="192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1 Кузнецова Анастасия       Озёры ДЮСШ           I      74 1992 00:09:49,1   37  14.0      </w:t>
      </w:r>
    </w:p>
    <w:p>
      <w:pPr>
        <w:pStyle w:val="HTML1"/>
        <w:spacing w:lineRule="auto" w:line="192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2 Ашакова Анастасия         Подольский рн Витязь        69 1993 00:09:55,8   38  13.0      </w:t>
      </w:r>
    </w:p>
    <w:p>
      <w:pPr>
        <w:pStyle w:val="HTML1"/>
        <w:spacing w:lineRule="auto" w:line="192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3 Доскалова Ксения          Мытищи ДЮСШ          I      63 1992 00:09:57,3   39  12.0      </w:t>
      </w:r>
    </w:p>
    <w:p>
      <w:pPr>
        <w:pStyle w:val="HTML1"/>
        <w:spacing w:lineRule="auto" w:line="192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4 Граблевская Алена         Дмитров СДЮШОР       II     72 1993 00:09:57,8   40  11.0      </w:t>
      </w:r>
    </w:p>
    <w:p>
      <w:pPr>
        <w:pStyle w:val="HTML1"/>
        <w:spacing w:lineRule="auto" w:line="192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5 Ашакова Александра        Подольский рн Витязь        33 1993 00:09:58,0   41  10.0      </w:t>
      </w:r>
    </w:p>
    <w:p>
      <w:pPr>
        <w:pStyle w:val="HTML1"/>
        <w:spacing w:lineRule="auto" w:line="192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6 Луцива Алена              Одинцово-Ершово      I      12 1992 00:10:00,0   42   9.0      </w:t>
      </w:r>
    </w:p>
    <w:p>
      <w:pPr>
        <w:pStyle w:val="HTML1"/>
        <w:spacing w:lineRule="auto" w:line="192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47 Демидова Дарья            Красногорск ДЮСШ     I      40 1992 00:10:08,2  ---   0.0 лично</w:t>
      </w:r>
    </w:p>
    <w:p>
      <w:pPr>
        <w:pStyle w:val="HTML1"/>
        <w:spacing w:lineRule="auto" w:line="192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8 Полякова Светлана         Наро-Фоминск                36 1992 00:10:10,8   43   8.0      </w:t>
      </w:r>
    </w:p>
    <w:p>
      <w:pPr>
        <w:pStyle w:val="HTML1"/>
        <w:spacing w:lineRule="auto" w:line="192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9 Усова Таисия              Дмитров СДЮШОР       II     53 1993 00:10:15,4   44   7.0      </w:t>
      </w:r>
    </w:p>
    <w:p>
      <w:pPr>
        <w:pStyle w:val="HTML1"/>
        <w:spacing w:lineRule="auto" w:line="192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0 Жданкина Анастасия        Мытищи ДЮСШ          I       9 1993 00:10:28,3   45   6.0      </w:t>
      </w:r>
    </w:p>
    <w:p>
      <w:pPr>
        <w:pStyle w:val="HTML1"/>
        <w:spacing w:lineRule="auto" w:line="192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1 Ковалькова Анастасия      Ивантеевка                  47 1993 00:10:28,8   46   5.0      </w:t>
      </w:r>
    </w:p>
    <w:p>
      <w:pPr>
        <w:pStyle w:val="HTML1"/>
        <w:spacing w:lineRule="auto" w:line="192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2 Горшкова Варвара          Чехов ДЮСШ                  60 1993 00:10:32,6   47   4.0      </w:t>
      </w:r>
    </w:p>
    <w:p>
      <w:pPr>
        <w:pStyle w:val="HTML1"/>
        <w:spacing w:lineRule="auto" w:line="192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3 Шугаева Надежда           Воскресенск                 57 1993 00:10:32,7   48   3.0      </w:t>
      </w:r>
    </w:p>
    <w:p>
      <w:pPr>
        <w:pStyle w:val="HTML1"/>
        <w:spacing w:lineRule="auto" w:line="192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4 Платонова Светлана        Волоколамск ДЮСШ            64 1993 00:10:35,3   49   2.0      </w:t>
      </w:r>
    </w:p>
    <w:p>
      <w:pPr>
        <w:pStyle w:val="HTML1"/>
        <w:spacing w:lineRule="auto" w:line="192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5 Новикова Александра       Щелково ДЮСШ         I      18 1993 00:10:38,1   50   1.0      </w:t>
      </w:r>
    </w:p>
    <w:p>
      <w:pPr>
        <w:pStyle w:val="HTML1"/>
        <w:spacing w:lineRule="auto" w:line="192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6 Зуева Наталья             С.Посад                     52 1993 00:10:39,4   51   0.0      </w:t>
      </w:r>
    </w:p>
    <w:p>
      <w:pPr>
        <w:pStyle w:val="HTML1"/>
        <w:spacing w:lineRule="auto" w:line="192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7 Бессонова Екатерина       Луховицы                    58 1993 00:10:45,8   52   0.0      </w:t>
      </w:r>
    </w:p>
    <w:p>
      <w:pPr>
        <w:pStyle w:val="HTML1"/>
        <w:spacing w:lineRule="auto" w:line="192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8 Алехина Анастасия         Коломна                      1 1993 00:10:51,3   53   0.0      </w:t>
      </w:r>
    </w:p>
    <w:p>
      <w:pPr>
        <w:pStyle w:val="HTML1"/>
        <w:spacing w:lineRule="auto" w:line="192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9 Сметкова Дарья            Ступино ДЮСШ         III    10 1993 00:10:53,0   54   0.0      </w:t>
      </w:r>
    </w:p>
    <w:p>
      <w:pPr>
        <w:pStyle w:val="HTML1"/>
        <w:spacing w:lineRule="auto" w:line="192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60 Кузьмина Ольга            Луховицы                    43 1993 00:10:55,4   55   0.0      </w:t>
      </w:r>
    </w:p>
    <w:p>
      <w:pPr>
        <w:pStyle w:val="HTML1"/>
        <w:spacing w:lineRule="auto" w:line="192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61 Прянишникова Александра   Подольский рн Витязь         6 1992 00:11:01,1   56   0.0      </w:t>
      </w:r>
    </w:p>
    <w:p>
      <w:pPr>
        <w:pStyle w:val="HTML1"/>
        <w:spacing w:lineRule="auto" w:line="192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62 Малышева Лиана            Дмитров СДЮШОР       II     23 1992 00:11:24,3  ---   0.0 лично</w:t>
      </w:r>
    </w:p>
    <w:p>
      <w:pPr>
        <w:pStyle w:val="HTML1"/>
        <w:spacing w:lineRule="auto" w:line="192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63 Черникова Татьяна         Наро-Фоминск                 4 1993 00:11:31,5   57   0.0      </w:t>
      </w:r>
    </w:p>
    <w:p>
      <w:pPr>
        <w:pStyle w:val="HTML1"/>
        <w:spacing w:lineRule="auto" w:line="192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64 Вахромова Евгения         Волоколамск ДЮСШ            50 1993 00:11:33,7   58   0.0      </w:t>
      </w:r>
    </w:p>
    <w:p>
      <w:pPr>
        <w:pStyle w:val="HTML1"/>
        <w:spacing w:lineRule="auto" w:line="192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65 Егорова Марина            Мытищи ДЮСШ          III    11 1993 00:11:53,4   59   0.0      </w:t>
      </w:r>
    </w:p>
    <w:p>
      <w:pPr>
        <w:pStyle w:val="HTML1"/>
        <w:spacing w:lineRule="auto" w:line="192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66 Вахромова Ольга           Волоколамск ДЮСШ            37 1992 00:12:04,3  ---   0.0 лично</w:t>
      </w:r>
    </w:p>
    <w:p>
      <w:pPr>
        <w:pStyle w:val="HTML1"/>
        <w:spacing w:lineRule="auto" w:line="192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67 Елесеева Екатерина        Наро-Фоминск                38 1993 00:12:12,1   60   0.0      </w:t>
      </w:r>
    </w:p>
    <w:p>
      <w:pPr>
        <w:pStyle w:val="HTML1"/>
        <w:spacing w:lineRule="auto" w:line="192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68 Трофимова Кристина        Волоколамск ДЮСШ            29 1993 00:12:12,3   61   0.0      </w:t>
      </w:r>
    </w:p>
    <w:p>
      <w:pPr>
        <w:pStyle w:val="HTML1"/>
        <w:spacing w:lineRule="auto" w:line="192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69 Хотяева Татьяна           Ивантеевка                  45 1993 00:12:55,6   62   0.0      </w:t>
      </w:r>
    </w:p>
    <w:p>
      <w:pPr>
        <w:pStyle w:val="HTML1"/>
        <w:spacing w:lineRule="auto" w:line="192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70 Каримова Эльмира          Волоколамск ДЮСШ            17 1992 00:13:09,1  ---   0.0 лично</w:t>
      </w:r>
    </w:p>
    <w:p>
      <w:pPr>
        <w:pStyle w:val="Normal"/>
        <w:numPr>
          <w:ilvl w:val="0"/>
          <w:numId w:val="0"/>
        </w:numPr>
        <w:spacing w:lineRule="auto" w:line="192" w:before="280" w:after="280"/>
        <w:jc w:val="center"/>
        <w:outlineLvl w:val="0"/>
        <w:rPr>
          <w:rFonts w:ascii="Arial" w:hAnsi="Arial" w:eastAsia="Times New Roman" w:cs="Arial"/>
          <w:b/>
          <w:b/>
          <w:bCs/>
          <w:color w:val="FF0000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color w:val="FF0000"/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192" w:before="280" w:after="280"/>
        <w:jc w:val="center"/>
        <w:outlineLvl w:val="0"/>
        <w:rPr>
          <w:sz w:val="18"/>
          <w:szCs w:val="18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>Главный судья                                                         Старшов А.С.    СВК</w:t>
        <w:br/>
        <w:t>Главный секретарь                                                     Кондратьева Т.  СВК</w:t>
        <w:b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192" w:before="280" w:after="280"/>
        <w:jc w:val="center"/>
        <w:outlineLvl w:val="0"/>
        <w:rPr>
          <w:rFonts w:ascii="Arial" w:hAnsi="Arial" w:eastAsia="Times New Roman" w:cs="Arial"/>
          <w:b/>
          <w:b/>
          <w:bCs/>
          <w:color w:val="333366"/>
          <w:kern w:val="2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color w:val="333366"/>
          <w:kern w:val="2"/>
          <w:sz w:val="18"/>
          <w:szCs w:val="18"/>
          <w:lang w:eastAsia="ru-RU"/>
        </w:rPr>
        <w:t>ПЕРВЕНСТВО МОСКОВСКОЙ ОБЛАСТИ</w:t>
        <w:br/>
        <w:t>среди СДЮШОР на призы ЗМС, ЗТР Рогожина И.П.</w:t>
        <w:br/>
        <w:t>классический стиль</w:t>
        <w:br/>
        <w:t>12 янв 2008, г.Красногорск</w:t>
        <w:br/>
        <w:t>ПРОТОКОЛ РЕЗУЛЬТАТОВ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Д94-95, 3 км</w:t>
      </w:r>
    </w:p>
    <w:p>
      <w:pPr>
        <w:pStyle w:val="HTML1"/>
        <w:spacing w:lineRule="auto" w:line="204"/>
        <w:rPr>
          <w:sz w:val="18"/>
          <w:szCs w:val="18"/>
        </w:rPr>
      </w:pPr>
      <w:r>
        <w:rPr>
          <w:b/>
          <w:bCs/>
          <w:sz w:val="18"/>
          <w:szCs w:val="18"/>
        </w:rPr>
        <w:t>№</w:t>
      </w:r>
      <w:r>
        <w:rPr>
          <w:b/>
          <w:bCs/>
          <w:sz w:val="18"/>
          <w:szCs w:val="18"/>
        </w:rPr>
        <w:t xml:space="preserve">п/п Фамилия, имя              Коллектив            Квал Номер ГР  Результат   Место Очки  Прим </w:t>
      </w:r>
    </w:p>
    <w:p>
      <w:pPr>
        <w:pStyle w:val="HTML1"/>
        <w:spacing w:lineRule="auto" w:line="204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 Островская Анастасия      Красногорск ДЮСШ     I     138 1994 00:07:59,6    1  75.0      </w:t>
      </w:r>
    </w:p>
    <w:p>
      <w:pPr>
        <w:pStyle w:val="HTML1"/>
        <w:spacing w:lineRule="auto" w:line="204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2 Зайцева Ольга             ЛЦ Истина                  153 1994 00:08:06,4    2  70.0      </w:t>
      </w:r>
    </w:p>
    <w:p>
      <w:pPr>
        <w:pStyle w:val="HTML1"/>
        <w:spacing w:lineRule="auto" w:line="204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3 Харитонова Светлана       Радуга               I     111 1994 00:08:11,2    3  66.0      </w:t>
      </w:r>
    </w:p>
    <w:p>
      <w:pPr>
        <w:pStyle w:val="HTML1"/>
        <w:spacing w:lineRule="auto" w:line="204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4 Жаркова Виктория          С.Посад                    157 1994 00:08:28,3    4  63.0      </w:t>
      </w:r>
    </w:p>
    <w:p>
      <w:pPr>
        <w:pStyle w:val="HTML1"/>
        <w:spacing w:lineRule="auto" w:line="204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5 Галкина Марина            Радуга               I      90 1994 00:08:35,8    5  60.0      </w:t>
      </w:r>
    </w:p>
    <w:p>
      <w:pPr>
        <w:pStyle w:val="HTML1"/>
        <w:spacing w:lineRule="auto" w:line="204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6 Козлова Ольга             Красногорск ДЮСШ     I     144 1994 00:08:38,7    6  58.0      </w:t>
      </w:r>
    </w:p>
    <w:p>
      <w:pPr>
        <w:pStyle w:val="HTML1"/>
        <w:spacing w:lineRule="auto" w:line="204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7 Ермакова Яна              Ногинск ДЮСШ               152 1995 00:08:41,0    7  56.0      </w:t>
      </w:r>
    </w:p>
    <w:p>
      <w:pPr>
        <w:pStyle w:val="HTML1"/>
        <w:spacing w:lineRule="auto" w:line="204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8 Палёнова Галина           Радуга               I      94 1995 00:08:45,0    8  54.0      </w:t>
      </w:r>
    </w:p>
    <w:p>
      <w:pPr>
        <w:pStyle w:val="HTML1"/>
        <w:spacing w:lineRule="auto" w:line="204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9 Семикина Анна             Радуга               I     148 1994 00:08:46,5    9  52.0      </w:t>
      </w:r>
    </w:p>
    <w:p>
      <w:pPr>
        <w:pStyle w:val="HTML1"/>
        <w:spacing w:lineRule="auto" w:line="204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0 Сапаргалиева Милана       Одинцово-Ершово      III   160 1994 00:08:48,9   10  50.0      </w:t>
      </w:r>
    </w:p>
    <w:p>
      <w:pPr>
        <w:pStyle w:val="HTML1"/>
        <w:spacing w:lineRule="auto" w:line="204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1 Чокой Елена               ЛЦ Истина                   83 1994 00:08:49,5   11  48.0      </w:t>
      </w:r>
    </w:p>
    <w:p>
      <w:pPr>
        <w:pStyle w:val="HTML1"/>
        <w:spacing w:lineRule="auto" w:line="204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2 Семченкова Юлия           Подольский рн Витязь       128 1994 00:08:54,5   12  46.0      </w:t>
      </w:r>
    </w:p>
    <w:p>
      <w:pPr>
        <w:pStyle w:val="HTML1"/>
        <w:spacing w:lineRule="auto" w:line="204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3 Коршунова Юлия            ЛЦ Истина                   80 1995 00:08:56,8   13  44.0      </w:t>
      </w:r>
    </w:p>
    <w:p>
      <w:pPr>
        <w:pStyle w:val="HTML1"/>
        <w:spacing w:lineRule="auto" w:line="204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4 Соколова Кристина         Химки                      134 1995 00:08:59,3   14  42.0      </w:t>
      </w:r>
    </w:p>
    <w:p>
      <w:pPr>
        <w:pStyle w:val="HTML1"/>
        <w:spacing w:lineRule="auto" w:line="204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5 Смирнова Виктория         Красногорск ДЮСШ     II    124 1995 00:08:59,8   15  40.0      </w:t>
      </w:r>
    </w:p>
    <w:p>
      <w:pPr>
        <w:pStyle w:val="HTML1"/>
        <w:spacing w:lineRule="auto" w:line="204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6 Слепова Таисия            ЛЦ Истина                   84 1995 00:09:03,2   16  38.0      </w:t>
      </w:r>
    </w:p>
    <w:p>
      <w:pPr>
        <w:pStyle w:val="HTML1"/>
        <w:spacing w:lineRule="auto" w:line="204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7 Резцова Кристина          Химки                      103 1996 00:09:03,4   17  36.0      </w:t>
      </w:r>
    </w:p>
    <w:p>
      <w:pPr>
        <w:pStyle w:val="HTML1"/>
        <w:spacing w:lineRule="auto" w:line="204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8 Романенкова Анастасия     Щелково ДЮСШ         I     140 1994 00:09:06,6   18  34.0      </w:t>
      </w:r>
    </w:p>
    <w:p>
      <w:pPr>
        <w:pStyle w:val="HTML1"/>
        <w:spacing w:lineRule="auto" w:line="204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9 Климанова Оксана          Коломна                    158 1994 00:09:08,4   19  32.0      </w:t>
      </w:r>
    </w:p>
    <w:p>
      <w:pPr>
        <w:pStyle w:val="HTML1"/>
        <w:spacing w:lineRule="auto" w:line="204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0 Титова Валерия            Подольский рн Витязь        86 1994 00:09:15,7   20  30.0      </w:t>
      </w:r>
    </w:p>
    <w:p>
      <w:pPr>
        <w:pStyle w:val="HTML1"/>
        <w:spacing w:lineRule="auto" w:line="204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1 Тюрина Ольга              ЛЦ Истина                  142 1994 00:09:17,1  ---   0.0 лично</w:t>
      </w:r>
    </w:p>
    <w:p>
      <w:pPr>
        <w:pStyle w:val="HTML1"/>
        <w:spacing w:lineRule="auto" w:line="204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2 Головина Юлия             Малино ДЮСШ          II    161 1994 00:09:22,8   21  29.0      </w:t>
      </w:r>
    </w:p>
    <w:p>
      <w:pPr>
        <w:pStyle w:val="HTML1"/>
        <w:spacing w:lineRule="auto" w:line="204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3 Самохвалова Виктория      Ногинск ДЮСШ               106 1995 00:09:23,1   22  28.0      </w:t>
      </w:r>
    </w:p>
    <w:p>
      <w:pPr>
        <w:pStyle w:val="HTML1"/>
        <w:spacing w:lineRule="auto" w:line="204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4 Пенязь Анастасия          Ступино ДЮСШ         III   120 1995 00:09:23,8   23  27.0      </w:t>
      </w:r>
    </w:p>
    <w:p>
      <w:pPr>
        <w:pStyle w:val="HTML1"/>
        <w:spacing w:lineRule="auto" w:line="204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5 Пилюгина Анна             Химки                      137 1997 00:09:28,6   24  26.0      </w:t>
      </w:r>
    </w:p>
    <w:p>
      <w:pPr>
        <w:pStyle w:val="HTML1"/>
        <w:spacing w:lineRule="auto" w:line="204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6 Молчанова Анна            Щелково ДЮСШ         II    114 1995 00:09:30,0   25  25.0      </w:t>
      </w:r>
    </w:p>
    <w:p>
      <w:pPr>
        <w:pStyle w:val="HTML1"/>
        <w:spacing w:lineRule="auto" w:line="204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7 Амелина Евгения           Подольский рн Витязь       101 1995 00:09:32,7   26  24.0      </w:t>
      </w:r>
    </w:p>
    <w:p>
      <w:pPr>
        <w:pStyle w:val="HTML1"/>
        <w:spacing w:lineRule="auto" w:line="204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8 Алёшечкина Наталья        ЛЦ Истина                  115 1996 00:09:34,5  ---   0.0 лично</w:t>
      </w:r>
    </w:p>
    <w:p>
      <w:pPr>
        <w:pStyle w:val="HTML1"/>
        <w:spacing w:lineRule="auto" w:line="204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9 Купрянович Таисия         Наро-Фоминск                98 1994 00:09:42,6   27  23.0      </w:t>
      </w:r>
    </w:p>
    <w:p>
      <w:pPr>
        <w:pStyle w:val="HTML1"/>
        <w:spacing w:lineRule="auto" w:line="204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0 Казакова Екатерина        ЛЦ Истина                   87 1995 00:09:44,2  ---   0.0 лично</w:t>
      </w:r>
    </w:p>
    <w:p>
      <w:pPr>
        <w:pStyle w:val="HTML1"/>
        <w:spacing w:lineRule="auto" w:line="204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1 Графова Светлана          ЛЦ Истина                   97 1994 00:09:45,8  ---   0.0 лично</w:t>
      </w:r>
    </w:p>
    <w:p>
      <w:pPr>
        <w:pStyle w:val="HTML1"/>
        <w:spacing w:lineRule="auto" w:line="204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2 Ларичева Анна             Ногинск ДЮСШ               127 1994 00:09:51,5   28  22.0      </w:t>
      </w:r>
    </w:p>
    <w:p>
      <w:pPr>
        <w:pStyle w:val="HTML1"/>
        <w:spacing w:lineRule="auto" w:line="204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3 Афонина Анна              Щелково ДЮСШ         I     132 1994 00:09:56,7   29  21.0      </w:t>
      </w:r>
    </w:p>
    <w:p>
      <w:pPr>
        <w:pStyle w:val="HTML1"/>
        <w:spacing w:lineRule="auto" w:line="204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4 Бойчук Алла               Воскресенск                 81 1995 00:10:05,6   30  20.0      </w:t>
      </w:r>
    </w:p>
    <w:p>
      <w:pPr>
        <w:pStyle w:val="HTML1"/>
        <w:spacing w:lineRule="auto" w:line="204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5 Шушунова Татьяна          Дмитров СДЮШОР       III   113 1995 00:10:06,3   31  19.0      </w:t>
      </w:r>
    </w:p>
    <w:p>
      <w:pPr>
        <w:pStyle w:val="HTML1"/>
        <w:spacing w:lineRule="auto" w:line="204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6 Ленчик Полина             Щелково ДЮСШ         II     82 1995 00:10:08,0   32  18.0      </w:t>
      </w:r>
    </w:p>
    <w:p>
      <w:pPr>
        <w:pStyle w:val="HTML1"/>
        <w:spacing w:lineRule="auto" w:line="204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7 Семёнова Анастасия        Озёры ДЮСШ           III   139 1997 00:10:08,2   33  17.0      </w:t>
      </w:r>
    </w:p>
    <w:p>
      <w:pPr>
        <w:pStyle w:val="HTML1"/>
        <w:spacing w:lineRule="auto" w:line="204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8 Кроль Светлана            С.Посад                    147 1995 00:10:08,4   34  17.0      </w:t>
      </w:r>
    </w:p>
    <w:p>
      <w:pPr>
        <w:pStyle w:val="HTML1"/>
        <w:spacing w:lineRule="auto" w:line="204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9 Ивченко Екатерина         Одинцово-Ершово      III   116 1995 00:10:09,6   35  16.0      </w:t>
      </w:r>
    </w:p>
    <w:p>
      <w:pPr>
        <w:pStyle w:val="HTML1"/>
        <w:spacing w:lineRule="auto" w:line="204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0 Пулатова Александра       Луховицы                   107 1995 00:10:11,6   36  15.0      </w:t>
      </w:r>
    </w:p>
    <w:p>
      <w:pPr>
        <w:pStyle w:val="HTML1"/>
        <w:spacing w:lineRule="auto" w:line="204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1 Лукьянова Анастасия       Спартак              II    149 1994 00:10:13,1   37  14.0      </w:t>
      </w:r>
    </w:p>
    <w:p>
      <w:pPr>
        <w:pStyle w:val="HTML1"/>
        <w:spacing w:lineRule="auto" w:line="204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2 Колодарова Юлия           Одинцово-Ершово            122 1994 00:10:13,4   38  13.0      </w:t>
      </w:r>
    </w:p>
    <w:p>
      <w:pPr>
        <w:pStyle w:val="HTML1"/>
        <w:spacing w:lineRule="auto" w:line="204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3 Монахова Ксения           Наро-Фоминск                93 1995 00:10:14,0   39  12.0      </w:t>
      </w:r>
    </w:p>
    <w:p>
      <w:pPr>
        <w:pStyle w:val="HTML1"/>
        <w:spacing w:lineRule="auto" w:line="204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4 Крисман Наталья           Дмитров СДЮШОР       III   121 1994 00:10:17,3   40  11.0      </w:t>
      </w:r>
    </w:p>
    <w:p>
      <w:pPr>
        <w:pStyle w:val="HTML1"/>
        <w:spacing w:lineRule="auto" w:line="204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5 Смурова  Юлия             Спартак              II    129 1994 00:10:20,6   41  10.0      </w:t>
      </w:r>
    </w:p>
    <w:p>
      <w:pPr>
        <w:pStyle w:val="HTML1"/>
        <w:spacing w:lineRule="auto" w:line="204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6 Деженкова Надежда         Подольский рн Витязь       133 1996 00:10:23,4   42   9.0      </w:t>
      </w:r>
    </w:p>
    <w:p>
      <w:pPr>
        <w:pStyle w:val="HTML1"/>
        <w:spacing w:lineRule="auto" w:line="204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7 Сыроватская Анастасия     Дубна ДЮСШ                 125 1994 00:10:29,6   43   8.0      </w:t>
      </w:r>
    </w:p>
    <w:p>
      <w:pPr>
        <w:pStyle w:val="HTML1"/>
        <w:spacing w:lineRule="auto" w:line="204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8 Локтюшина Елена           Спартак              II    141 1994 00:10:43,2   44   7.0      </w:t>
      </w:r>
    </w:p>
    <w:p>
      <w:pPr>
        <w:pStyle w:val="HTML1"/>
        <w:spacing w:lineRule="auto" w:line="204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9 Какаева Екатерина         Дмитров СДЮШОР       III   136 1994 00:10:44,2   45   6.0      </w:t>
      </w:r>
    </w:p>
    <w:p>
      <w:pPr>
        <w:pStyle w:val="HTML1"/>
        <w:spacing w:lineRule="auto" w:line="204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0 Анохина Александра        Спартак              II     89 1994 00:10:50,0   46   5.0      </w:t>
      </w:r>
    </w:p>
    <w:p>
      <w:pPr>
        <w:pStyle w:val="HTML1"/>
        <w:spacing w:lineRule="auto" w:line="204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1 Романова Мария            Воскресенск                126 1996 00:10:52,8   47   4.0      </w:t>
      </w:r>
    </w:p>
    <w:p>
      <w:pPr>
        <w:pStyle w:val="HTML1"/>
        <w:spacing w:lineRule="auto" w:line="204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2 Жнивина Татьяна           Дубна ДЮСШ                 130 1995 00:11:00,1   48   3.0      </w:t>
      </w:r>
    </w:p>
    <w:p>
      <w:pPr>
        <w:pStyle w:val="HTML1"/>
        <w:spacing w:lineRule="auto" w:line="204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53 Задорожная Яна            Дмитров СДЮШОР             150 1994 00:11:17,1  ---   0.0 лично</w:t>
      </w:r>
    </w:p>
    <w:p>
      <w:pPr>
        <w:pStyle w:val="HTML1"/>
        <w:spacing w:lineRule="auto" w:line="204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4 Печорина Анастасия        Чехов ДЮСШ                 154 1995 00:11:22,8   49   2.0      </w:t>
      </w:r>
    </w:p>
    <w:p>
      <w:pPr>
        <w:pStyle w:val="HTML1"/>
        <w:spacing w:lineRule="auto" w:line="204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5 Антипенкова Анастасия     Красногорск ДЮСШ     II    143 1994 00:11:38,6   50   1.0      </w:t>
      </w:r>
    </w:p>
    <w:p>
      <w:pPr>
        <w:pStyle w:val="HTML1"/>
        <w:spacing w:lineRule="auto" w:line="204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6 Золотарёва Анна           Наро-Фоминск               104 1995 00:11:41,1   51   0.0      </w:t>
      </w:r>
    </w:p>
    <w:p>
      <w:pPr>
        <w:pStyle w:val="HTML1"/>
        <w:spacing w:lineRule="auto" w:line="204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57 Прозорова Светлана        Подольский рн Витязь       135 1994 00:11:47,0  ---   0.0 лично</w:t>
      </w:r>
    </w:p>
    <w:p>
      <w:pPr>
        <w:pStyle w:val="HTML1"/>
        <w:spacing w:lineRule="auto" w:line="204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8 Грунина Дарья             Одинцово-Ершово      III    96 1995 00:12:10,2   52   0.0      </w:t>
      </w:r>
    </w:p>
    <w:p>
      <w:pPr>
        <w:pStyle w:val="HTML1"/>
        <w:spacing w:lineRule="auto" w:line="204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9 Никишина Анастасия        Наро-Фоминск               110 1995 00:12:17,3   53   0.0      </w:t>
      </w:r>
    </w:p>
    <w:p>
      <w:pPr>
        <w:pStyle w:val="HTML1"/>
        <w:spacing w:lineRule="auto" w:line="204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60 Погорелова Татьяна        Чехов ДЮСШ                 100 1995 00:12:18,5   54   0.0      </w:t>
      </w:r>
    </w:p>
    <w:p>
      <w:pPr>
        <w:pStyle w:val="HTML1"/>
        <w:spacing w:lineRule="auto" w:line="204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61 Шитова Юлия               Ивантеевка                 105 1994 00:12:20,8   55   0.0      </w:t>
      </w:r>
    </w:p>
    <w:p>
      <w:pPr>
        <w:pStyle w:val="HTML1"/>
        <w:spacing w:lineRule="auto" w:line="204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62 Никульшина Надежда        Ногинск ДЮСШ                91 1995 00:12:21,2   56   0.0      </w:t>
      </w:r>
    </w:p>
    <w:p>
      <w:pPr>
        <w:pStyle w:val="HTML1"/>
        <w:spacing w:lineRule="auto" w:line="204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63 Гиззатулина Алина         Ивантеевка           Iю    112 1995 00:12:29,7   57   0.0      </w:t>
      </w:r>
    </w:p>
    <w:p>
      <w:pPr>
        <w:pStyle w:val="HTML1"/>
        <w:spacing w:lineRule="auto" w:line="204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64 Фомина Ольга              Ивантеевка           Iю    102 1995 00:12:30,6   58   0.0      </w:t>
      </w:r>
    </w:p>
    <w:p>
      <w:pPr>
        <w:pStyle w:val="HTML1"/>
        <w:spacing w:lineRule="auto" w:line="204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65 Юрина Екатерина           Балашиха                   123 1994 00:12:42,2   59   0.0      </w:t>
      </w:r>
    </w:p>
    <w:p>
      <w:pPr>
        <w:pStyle w:val="HTML1"/>
        <w:spacing w:lineRule="auto" w:line="204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66 Соскова Полина            Спартак                    117 1994 00:12:45,1  ---   0.0 лично</w:t>
      </w:r>
    </w:p>
    <w:p>
      <w:pPr>
        <w:pStyle w:val="HTML1"/>
        <w:spacing w:lineRule="auto" w:line="204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67 Кузнецова Ксения          Наро-Фоминск               108 1995 00:12:46,5  ---   0.0 лично</w:t>
      </w:r>
    </w:p>
    <w:p>
      <w:pPr>
        <w:pStyle w:val="HTML1"/>
        <w:spacing w:lineRule="auto" w:line="204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68 Ковтун Светлана           Химки                       88 1995 00:13:39,0   60   0.0      </w:t>
      </w:r>
    </w:p>
    <w:p>
      <w:pPr>
        <w:pStyle w:val="HTML1"/>
        <w:spacing w:lineRule="auto" w:line="20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204" w:before="280" w:after="280"/>
        <w:jc w:val="center"/>
        <w:outlineLvl w:val="0"/>
        <w:rPr>
          <w:rFonts w:ascii="Arial" w:hAnsi="Arial" w:eastAsia="Times New Roman" w:cs="Arial"/>
          <w:b/>
          <w:b/>
          <w:bCs/>
          <w:color w:val="FF0000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color w:val="FF0000"/>
          <w:sz w:val="18"/>
          <w:szCs w:val="18"/>
          <w:lang w:eastAsia="ru-RU"/>
        </w:rPr>
      </w:r>
    </w:p>
    <w:p>
      <w:pPr>
        <w:pStyle w:val="HTML1"/>
        <w:spacing w:lineRule="auto" w:line="204"/>
        <w:rPr/>
      </w:pPr>
      <w:r>
        <w:rPr>
          <w:b/>
          <w:bCs/>
          <w:sz w:val="18"/>
          <w:szCs w:val="18"/>
        </w:rPr>
        <w:t>Главный судья                                                         Старшов А.С.    СВК</w:t>
        <w:br/>
        <w:t>Главный секретарь                                                     Кондратьева Т.  СВК</w:t>
        <w:b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center"/>
      <w:outlineLvl w:val="0"/>
    </w:pPr>
    <w:rPr>
      <w:rFonts w:ascii="Arial" w:hAnsi="Arial" w:eastAsia="Times New Roman" w:cs="Arial"/>
      <w:b/>
      <w:bCs/>
      <w:color w:val="333366"/>
      <w:kern w:val="2"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Arial" w:hAnsi="Arial" w:eastAsia="Times New Roman" w:cs="Arial"/>
      <w:b/>
      <w:bCs/>
      <w:color w:val="FF0000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color w:val="333366"/>
      <w:kern w:val="2"/>
      <w:sz w:val="24"/>
      <w:szCs w:val="24"/>
    </w:rPr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bCs/>
      <w:color w:val="FF0000"/>
      <w:sz w:val="24"/>
      <w:szCs w:val="24"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2T11:42:00Z</dcterms:created>
  <dc:creator>BenQ CUSTOMER</dc:creator>
  <dc:description/>
  <cp:keywords/>
  <dc:language>en-US</dc:language>
  <cp:lastModifiedBy>BenQ CUSTOMER</cp:lastModifiedBy>
  <cp:lastPrinted>2008-01-13T16:01:00Z</cp:lastPrinted>
  <dcterms:modified xsi:type="dcterms:W3CDTF">2008-01-13T13:01:00Z</dcterms:modified>
  <cp:revision>3</cp:revision>
  <dc:subject/>
  <dc:title/>
</cp:coreProperties>
</file>