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езультатов  соревнований  «Головинская  лыжня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иль  свободный                                                                                                 14 марта  2010 г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д. Головин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88"/>
        <w:gridCol w:w="1305"/>
        <w:gridCol w:w="1789"/>
        <w:gridCol w:w="1290"/>
        <w:gridCol w:w="868"/>
        <w:gridCol w:w="7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амилия,  имя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 рожд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ки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вушки 1998 г.р. и моложе                                                                            Дистанция 2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тьяк Полина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8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тавихина Алевт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анова Ольг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рнова Пол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мурова Елизаве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онова Крист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якина Окса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арова Ал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смачев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жай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йцева Ан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чкина Валер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четкова Татья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а Ольг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йлов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шаева Зинаид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орникова Маргари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минова Екате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евых Але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нусов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гушева Натал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инева Мар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кин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онова Ольг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отов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йлова Ольг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никова Валер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а Мар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ина Надежд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никова Дар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юшина Александ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чук Натал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ина Александ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ита Валер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монова Але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смачева Александ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жай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ч Екате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ирова Я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ранова Улья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 1998 г.р. и моложе                                                                              Дистанция 3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дков Русла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пкин Алекс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лыгин Валенти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чк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минов Вяче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в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йлов Кирил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дышев Ники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ьминов Макси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шин Серг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риков Анто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алев Никола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озов Арте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воздев Ники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саков Ники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баков Евг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ушенко Данил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чиго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тоухов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воздев Влади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дратьев Его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рнов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годяев Ил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белев Тимоф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олев Влади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ехов Дании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калов Ники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балкин Владими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лесов Евг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агин Викто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ов Георг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иенко Влади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ничев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бов Савел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ов Тимоф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ата Ники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жай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елян Роберт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сев Дании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шурин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учков Ива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чк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ышкин Алекс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риллин Ил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Ива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рвин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ковлев Михаи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шенко Дании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чк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цко Михаи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жай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инин Его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жай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итин Ю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воринов Евген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якин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рдов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 Серг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жай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таев Владими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аров Ива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обородов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стров Арте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сырев Данил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иенков Илларио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 1996-97 г.р.                                                                                        Дистанция 3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якова Пол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юченкова Натал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муров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ипова Ан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вякина И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неева Юл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шечкина Натал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мкин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ова Екате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удякова Ило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жарова И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Пол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инцова Дар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тышева Диа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ьева Ма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ушкова Татья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лько Еле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илин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зова Татья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ьева Ан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арова И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ов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олова Пол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а Анжел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рамова Екате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филова Екате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чергина Ольг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31 год и старше                                                                              Дистанция 3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матина Татья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мк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стова Мар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лынцева Гал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хматова Раис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ыковская Н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д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 1996-97 г.р.                                                                                           Дистанция 5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злов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машов Анто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елян Эдга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пелев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чк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ялин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ькис Владими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мкин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моненков Иль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колам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кин Влади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ханый Александр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мыков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ычин Вяче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 Вяче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гин Кирил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врентьев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рбак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банов Владими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мкин Ива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р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орин Даниил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елин Владисл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анов Васил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ьско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ьмин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лов Вади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сонов Андр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вой Серг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нченко Серг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ховиц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рнов Серг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петр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оков Олег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рцев Никит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чк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тилов Анто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ебов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ко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ц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ов Алекс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ин Ю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ковский Евг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двин Алекс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иненов Семе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ратов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чкарев Евг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чатрян Эдуар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яшкин Ил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в Арт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ин Оле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уропатов Геннад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аров Рена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 Ник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льников Ром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сеев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ин Дмит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чев Владими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 1994-95 г.р.                                                                                        Дистанция 5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атова Александ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Оль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анова Татья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пова Таи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ночная Еле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ифанова Елизав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рина Оль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унова Ал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ок Елизав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шунова Юл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ченко Натал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кина Виктор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цова Ир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чк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ева Юл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ова Крист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орова Еле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Еле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ябышева Дар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 1992-93 г.р.                                                                                        Дистанция 5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хутина Александ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а Крист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ова Крист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а Оль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онова Екатер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нцова Анаста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Верони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омова Евг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ромова Оль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авина Светла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Дар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Мар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енщины 18-30 лет</w:t>
            </w:r>
            <w:r>
              <w:rPr/>
              <w:t xml:space="preserve">                                                                                          </w:t>
            </w:r>
            <w:r>
              <w:rPr>
                <w:b/>
              </w:rPr>
              <w:t>Дистанция 5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Анаста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Ц «Исти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унова Татья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кина Екатер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гор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и 1994-95 г.р.                                                                                         Дистанция 10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ков Михаи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хов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5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кин Ник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ховский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ов Алекс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еров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5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ков Дмитр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ашов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 Владими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чк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сихин Артем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ньев Дмит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Всевол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тинский Станисла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Андр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хов Евг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4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ьдяков Ник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 Макси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чкин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ин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чк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ушкин Витал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мано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ин Михаи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идо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ирко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ин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чк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выкин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Макси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ченко Вла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бунов Серг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5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ч Дени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чаров Арту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цев Оле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ров Вале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фанасьев Анто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нищенков Ник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вьев Алекс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и 1992-93 г.р.                                                                                         Дистанция 10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ашов Алекс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ентьев Васил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енкин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ков Макси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нин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кин Константи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шин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рнов Константи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тилов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цов Арте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ин Станисла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ленев Алекс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опов Арс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 Игор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мцо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ыряно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ин Ром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3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ин Васили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\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18-30 лет                                                                                        Дистанция 10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Макси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Ц «Исти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ов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Ц «Истин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 Ив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лкин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вовский Дмит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ицин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рохов Алекс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но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рихин Григ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31-40 лет                                                                                        Дистанция 10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нин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Поса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еев Валентин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цев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5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чк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йлин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 Андр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н Андр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нигор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анов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Слоб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41-50 лет                                                                                        Дистанция 10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лев Ю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цов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ин Михаи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кин Алекс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рбак Андр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ский Серг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 Владими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анцев Андр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0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шкин Дмит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гор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мо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тин Дмит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ов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2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ньев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ный Вади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жчины 51год и старше                                                                                Дистанция 5 к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арев Анатол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х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млин Владими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мров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Бори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довск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анов Александ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 Викто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Слоб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ченко Ив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дровский Александр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едных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ы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ельчиков Анатол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гра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летов Никола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етров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шов Ю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ламс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ный судья                                                                                               Т.В. Холост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ный секретарь                                                                                            Е.И. Зайце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49:00Z</dcterms:created>
  <dc:creator>User</dc:creator>
  <dc:description/>
  <cp:keywords/>
  <dc:language>en-US</dc:language>
  <cp:lastModifiedBy> </cp:lastModifiedBy>
  <cp:lastPrinted>2010-03-16T15:08:00Z</cp:lastPrinted>
  <dcterms:modified xsi:type="dcterms:W3CDTF">2010-03-16T12:08:00Z</dcterms:modified>
  <cp:revision>52</cp:revision>
  <dc:subject/>
  <dc:title>П Р О Т О К О Л</dc:title>
</cp:coreProperties>
</file>