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XXV</w:t>
      </w:r>
      <w:r>
        <w:rPr>
          <w:b/>
          <w:sz w:val="28"/>
          <w:szCs w:val="28"/>
        </w:rPr>
        <w:t xml:space="preserve"> лыжный марафон памяти Г.А. Марке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0км. стиль свобод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. Советская Гавань                                                                    18.03.201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507"/>
        <w:gridCol w:w="1080"/>
        <w:gridCol w:w="124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инин Александ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.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енко Серг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.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инов Игор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.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лёв Александ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6.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шин Евгений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9.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инин Александ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ваев Арс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.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лько Дмитр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2.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ук Александ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.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ниченко Александр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.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 Андр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.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Алекс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Ильич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8.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юхин Анто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.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охов Серг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ёв Васил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.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ушин Георг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.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ь Станисла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.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паков Андр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.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люченко Владисла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Сол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.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ков Викто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.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ев Константи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.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еев Александ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.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зданов Оле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.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менко Владими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ик Ив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Владими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зранцев Константи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ов Викто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 Алекс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.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щенко Александ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.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хов Анатолий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.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ёв Юр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.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митских Владисла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Ильич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.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икто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.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ин Серг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.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товало - 46, финишировало -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РОТОКОЛ (по группам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V</w:t>
      </w:r>
      <w:r>
        <w:rPr>
          <w:b/>
          <w:sz w:val="28"/>
          <w:szCs w:val="28"/>
        </w:rPr>
        <w:t xml:space="preserve"> лыжный марафон памяти Г.А. Маркевич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мужчины 18-39 лет)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50км</w:t>
        <w:tab/>
        <w:t xml:space="preserve">                                                                                                         18.03.2012.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69"/>
        <w:gridCol w:w="2112"/>
        <w:gridCol w:w="989"/>
        <w:gridCol w:w="1827"/>
        <w:gridCol w:w="110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енко Серг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Хабаров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1.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шаков Констант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Хабаров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нин Александ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баров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.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ькин Серг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баров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ченко Алек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анд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5.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Александ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3.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 Констант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.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хов Анатол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3.4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ьков Викто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9.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Алекс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в. Гава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юхин Анто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в. Гава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9.5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палько Дмитр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в. Гава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2.5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рюков Серг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в. Гава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лов Серг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в. Гава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итов Макси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в. Гава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мужчины 40-49 лет)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а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50км</w:t>
        <w:tab/>
        <w:t xml:space="preserve">                                                                                                         18.03.2012.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42"/>
        <w:gridCol w:w="2160"/>
        <w:gridCol w:w="1080"/>
        <w:gridCol w:w="1515"/>
        <w:gridCol w:w="110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лев Алексан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бар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6.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цев Констант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бар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5.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нин Алексан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бар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.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апаков Андр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бар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4.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ин Евг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бар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9.5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ов Иго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2.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ь Стани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4.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ушин Геор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бар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3.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ваев Арс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иколае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1.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 Алекс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- Иль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8.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охов Серг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в. Га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2.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жик Ив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в. Га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аков Вад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ан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 Серг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ан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щенко Алексан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в. Га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8.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митских Влади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- Иль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8.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мужчины </w:t>
      </w:r>
      <w:r>
        <w:rPr>
          <w:b/>
          <w:sz w:val="28"/>
          <w:szCs w:val="28"/>
          <w:lang w:val="en-US"/>
        </w:rPr>
        <w:t>50-59</w:t>
      </w:r>
      <w:r>
        <w:rPr>
          <w:b/>
          <w:sz w:val="28"/>
          <w:szCs w:val="28"/>
        </w:rPr>
        <w:t xml:space="preserve"> лет)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руппа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50км</w:t>
        <w:tab/>
        <w:t xml:space="preserve">                                                                                                         18.03.2012.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42"/>
        <w:gridCol w:w="2160"/>
        <w:gridCol w:w="1080"/>
        <w:gridCol w:w="1620"/>
        <w:gridCol w:w="100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Влади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бар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люченко Влади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олне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7.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ёв Васил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2.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ин Андр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6.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ин Серг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.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енко Ю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в. Га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еев Алексан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в. Га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.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 Ю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в. Га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4.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мужчины 60-69 лет)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группа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50км</w:t>
        <w:tab/>
        <w:t xml:space="preserve">                                                                                                         18.03.2012.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42"/>
        <w:gridCol w:w="2160"/>
        <w:gridCol w:w="1080"/>
        <w:gridCol w:w="1620"/>
        <w:gridCol w:w="100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зданов Оле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.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х Вик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му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хов Ви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Влади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в. Га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Ви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в. Га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8.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ья соревнований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00:00Z</dcterms:created>
  <dc:creator>Admin</dc:creator>
  <dc:description/>
  <dc:language>en-US</dc:language>
  <cp:lastModifiedBy>Евгений</cp:lastModifiedBy>
  <cp:lastPrinted>2012-03-20T20:15:00Z</cp:lastPrinted>
  <dcterms:modified xsi:type="dcterms:W3CDTF">2012-03-26T19:00:00Z</dcterms:modified>
  <cp:revision>2</cp:revision>
  <dc:subject/>
  <dc:title/>
</cp:coreProperties>
</file>